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28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40"/>
                <w:szCs w:val="40"/>
              </w:rPr>
            </w:pPr>
            <w:r>
              <w:rPr>
                <w:rFonts w:cs="Bookworm" w:ascii="Bookworm" w:hAnsi="Bookworm"/>
                <w:sz w:val="40"/>
                <w:szCs w:val="40"/>
              </w:rPr>
              <w:t>In the park there are 4 dogs with three black spots. How many spots are there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worm" w:hAnsi="Bookworm" w:cs="Bookworm"/>
                <w:sz w:val="40"/>
                <w:szCs w:val="40"/>
              </w:rPr>
            </w:pPr>
            <w:r>
              <w:rPr>
                <w:rFonts w:cs="Bookworm" w:ascii="Bookworm" w:hAnsi="Bookworm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3x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  <w:lang w:val="en-US" w:eastAsia="en-US"/>
              </w:rPr>
            </w:pPr>
            <w:r>
              <w:rPr>
                <w:rFonts w:cs="Bookworm" w:ascii="Bookworm" w:hAnsi="Bookworm"/>
                <w:sz w:val="144"/>
                <w:szCs w:val="1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497840</wp:posOffset>
                      </wp:positionV>
                      <wp:extent cx="123825" cy="123825"/>
                      <wp:effectExtent l="635" t="635" r="12700" b="222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10.8pt;margin-top:39.2pt;width:9.7pt;height:9.7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3810</wp:posOffset>
                  </wp:positionV>
                  <wp:extent cx="771525" cy="809625"/>
                  <wp:effectExtent l="0" t="0" r="0" b="0"/>
                  <wp:wrapTight wrapText="bothSides">
                    <wp:wrapPolygon edited="0">
                      <wp:start x="9061" y="0"/>
                      <wp:lineTo x="528" y="2031"/>
                      <wp:lineTo x="-531" y="2536"/>
                      <wp:lineTo x="-531" y="20833"/>
                      <wp:lineTo x="21864" y="20833"/>
                      <wp:lineTo x="21864" y="2536"/>
                      <wp:lineTo x="21329" y="2031"/>
                      <wp:lineTo x="13865" y="0"/>
                      <wp:lineTo x="9061" y="0"/>
                    </wp:wrapPolygon>
                  </wp:wrapTight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37260</wp:posOffset>
                  </wp:positionH>
                  <wp:positionV relativeFrom="paragraph">
                    <wp:posOffset>3810</wp:posOffset>
                  </wp:positionV>
                  <wp:extent cx="771525" cy="809625"/>
                  <wp:effectExtent l="0" t="0" r="0" b="0"/>
                  <wp:wrapTight wrapText="bothSides">
                    <wp:wrapPolygon edited="0">
                      <wp:start x="9061" y="0"/>
                      <wp:lineTo x="528" y="2031"/>
                      <wp:lineTo x="-531" y="2536"/>
                      <wp:lineTo x="-531" y="20833"/>
                      <wp:lineTo x="21864" y="20833"/>
                      <wp:lineTo x="21864" y="2536"/>
                      <wp:lineTo x="21329" y="2031"/>
                      <wp:lineTo x="13865" y="0"/>
                      <wp:lineTo x="9061" y="0"/>
                    </wp:wrapPolygon>
                  </wp:wrapTight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813435</wp:posOffset>
                  </wp:positionV>
                  <wp:extent cx="771525" cy="809625"/>
                  <wp:effectExtent l="0" t="0" r="0" b="0"/>
                  <wp:wrapTight wrapText="bothSides">
                    <wp:wrapPolygon edited="0">
                      <wp:start x="9061" y="0"/>
                      <wp:lineTo x="528" y="2031"/>
                      <wp:lineTo x="-531" y="2536"/>
                      <wp:lineTo x="-531" y="20833"/>
                      <wp:lineTo x="21864" y="20833"/>
                      <wp:lineTo x="21864" y="2536"/>
                      <wp:lineTo x="21329" y="2031"/>
                      <wp:lineTo x="13865" y="0"/>
                      <wp:lineTo x="9061" y="0"/>
                    </wp:wrapPolygon>
                  </wp:wrapTight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37260</wp:posOffset>
                  </wp:positionH>
                  <wp:positionV relativeFrom="paragraph">
                    <wp:posOffset>813435</wp:posOffset>
                  </wp:positionV>
                  <wp:extent cx="771525" cy="809625"/>
                  <wp:effectExtent l="0" t="0" r="0" b="0"/>
                  <wp:wrapTight wrapText="bothSides">
                    <wp:wrapPolygon edited="0">
                      <wp:start x="9061" y="0"/>
                      <wp:lineTo x="528" y="2031"/>
                      <wp:lineTo x="-531" y="2536"/>
                      <wp:lineTo x="-531" y="20833"/>
                      <wp:lineTo x="21864" y="20833"/>
                      <wp:lineTo x="21864" y="2536"/>
                      <wp:lineTo x="21329" y="2031"/>
                      <wp:lineTo x="13865" y="0"/>
                      <wp:lineTo x="9061" y="0"/>
                    </wp:wrapPolygon>
                  </wp:wrapTight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-1339215</wp:posOffset>
                      </wp:positionV>
                      <wp:extent cx="123825" cy="123825"/>
                      <wp:effectExtent l="635" t="0" r="12700" b="228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117.3pt;margin-top:-105.45pt;width:9.7pt;height:9.7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-567055</wp:posOffset>
                      </wp:positionV>
                      <wp:extent cx="123825" cy="123825"/>
                      <wp:effectExtent l="1270" t="0" r="12700" b="228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82.8pt;margin-top:-44.65pt;width:9.7pt;height:9.7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-1414780</wp:posOffset>
                      </wp:positionV>
                      <wp:extent cx="123825" cy="123825"/>
                      <wp:effectExtent l="1270" t="0" r="12700" b="228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82.8pt;margin-top:-111.4pt;width:9.7pt;height:9.7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-1215390</wp:posOffset>
                      </wp:positionV>
                      <wp:extent cx="123825" cy="123825"/>
                      <wp:effectExtent l="1270" t="0" r="12700" b="228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82.8pt;margin-top:-95.7pt;width:9.7pt;height:9.7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-567055</wp:posOffset>
                      </wp:positionV>
                      <wp:extent cx="123825" cy="123825"/>
                      <wp:effectExtent l="635" t="0" r="12700" b="228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117.3pt;margin-top:-44.65pt;width:9.7pt;height:9.7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-328930</wp:posOffset>
                      </wp:positionV>
                      <wp:extent cx="123825" cy="123825"/>
                      <wp:effectExtent l="635" t="0" r="12700" b="228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117.3pt;margin-top:-25.9pt;width:9.7pt;height:9.7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-1339215</wp:posOffset>
                      </wp:positionV>
                      <wp:extent cx="123825" cy="123825"/>
                      <wp:effectExtent l="635" t="0" r="12700" b="228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46.8pt;margin-top:-105.45pt;width:9.7pt;height:9.7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-1158240</wp:posOffset>
                      </wp:positionV>
                      <wp:extent cx="123825" cy="123825"/>
                      <wp:effectExtent l="635" t="0" r="12700" b="228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44.55pt;margin-top:-91.2pt;width:9.7pt;height:9.7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-567055</wp:posOffset>
                      </wp:positionV>
                      <wp:extent cx="123825" cy="123825"/>
                      <wp:effectExtent l="635" t="0" r="12700" b="228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10.8pt;margin-top:-44.65pt;width:9.7pt;height:9.7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-567055</wp:posOffset>
                      </wp:positionV>
                      <wp:extent cx="123825" cy="123825"/>
                      <wp:effectExtent l="635" t="0" r="12700" b="228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46.8pt;margin-top:-44.65pt;width:9.7pt;height:9.7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-253365</wp:posOffset>
                      </wp:positionV>
                      <wp:extent cx="123825" cy="123825"/>
                      <wp:effectExtent l="635" t="0" r="12700" b="228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f" o:allowincell="t" style="position:absolute;margin-left:44.55pt;margin-top:-19.95pt;width:9.7pt;height:9.7pt;mso-wrap-style:none;v-text-anchor:middle">
                      <v:fill o:detectmouseclick="t" type="solid" color2="white"/>
                      <v:stroke color="#3465a4" joinstyle="round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40"/>
                <w:szCs w:val="40"/>
              </w:rPr>
            </w:pPr>
            <w:r>
              <w:rPr>
                <w:rFonts w:cs="Bookworm" w:ascii="Bookworm" w:hAnsi="Bookworm"/>
                <w:sz w:val="40"/>
                <w:szCs w:val="40"/>
              </w:rPr>
              <w:t>At school there are 9 boxes with 8 ones cubes inside them. How many cubes are there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9x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123CountingCubes" w:hAnsi="123CountingCubes" w:cs="123CountingCubes"/>
                <w:sz w:val="96"/>
                <w:szCs w:val="9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42240</wp:posOffset>
                      </wp:positionV>
                      <wp:extent cx="457200" cy="4572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95pt;margin-top:11.2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142240</wp:posOffset>
                      </wp:positionV>
                      <wp:extent cx="457200" cy="4572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5pt;margin-top:11.2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42240</wp:posOffset>
                      </wp:positionV>
                      <wp:extent cx="457200" cy="4572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05pt;margin-top:11.2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123CountingCubes" w:ascii="123CountingCubes" w:hAnsi="123CountingCubes"/>
                <w:sz w:val="96"/>
                <w:szCs w:val="96"/>
              </w:rPr>
              <w:t>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46050</wp:posOffset>
                      </wp:positionV>
                      <wp:extent cx="457200" cy="4572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95pt;margin-top:11.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146050</wp:posOffset>
                      </wp:positionV>
                      <wp:extent cx="457200" cy="4572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5pt;margin-top:11.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46050</wp:posOffset>
                      </wp:positionV>
                      <wp:extent cx="457200" cy="4572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05pt;margin-top:11.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123CountingCubes" w:ascii="123CountingCubes" w:hAnsi="123CountingCubes"/>
                <w:sz w:val="96"/>
                <w:szCs w:val="96"/>
              </w:rPr>
              <w:t>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59385</wp:posOffset>
                      </wp:positionV>
                      <wp:extent cx="457200" cy="4572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05pt;margin-top:12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159385</wp:posOffset>
                      </wp:positionV>
                      <wp:extent cx="457200" cy="4572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55pt;margin-top:12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59385</wp:posOffset>
                      </wp:positionV>
                      <wp:extent cx="457200" cy="4572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95pt;margin-top:12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123CountingCubes" w:ascii="123CountingCubes" w:hAnsi="123CountingCubes"/>
                <w:sz w:val="96"/>
                <w:szCs w:val="96"/>
              </w:rPr>
              <w:t></w:t>
            </w:r>
          </w:p>
        </w:tc>
      </w:tr>
      <w:tr>
        <w:trPr>
          <w:trHeight w:val="330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40"/>
                <w:szCs w:val="40"/>
              </w:rPr>
            </w:pPr>
            <w:r>
              <w:rPr>
                <w:rFonts w:cs="Bookworm" w:ascii="Bookworm" w:hAnsi="Bookworm"/>
                <w:sz w:val="40"/>
                <w:szCs w:val="40"/>
              </w:rPr>
              <w:t>There are 4 bags with 1 marble each inside. How many marble are there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4x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worm" w:hAnsi="Bookworm" w:cs="Bookworm"/>
                <w:sz w:val="144"/>
                <w:szCs w:val="144"/>
                <w:lang w:val="en-US" w:eastAsia="en-US"/>
              </w:rPr>
            </w:pPr>
            <w:r>
              <w:rPr>
                <w:rFonts w:cs="Bookworm" w:ascii="Bookworm" w:hAnsi="Bookworm"/>
                <w:sz w:val="144"/>
                <w:szCs w:val="1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175895</wp:posOffset>
                      </wp:positionV>
                      <wp:extent cx="495300" cy="59055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904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7.8pt;margin-top:13.85pt;width:38.95pt;height:46.4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842645</wp:posOffset>
                      </wp:positionV>
                      <wp:extent cx="609600" cy="5715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716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05pt;margin-top:66.35pt;width:47.95pt;height:44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918845</wp:posOffset>
                      </wp:positionV>
                      <wp:extent cx="542925" cy="49530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49536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05pt;margin-top:72.35pt;width:42.7pt;height:38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175895</wp:posOffset>
                      </wp:positionV>
                      <wp:extent cx="542925" cy="59055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5904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55pt;margin-top:13.85pt;width:42.7pt;height:46.4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585470</wp:posOffset>
                      </wp:positionV>
                      <wp:extent cx="114300" cy="123825"/>
                      <wp:effectExtent l="19050" t="19685" r="32385" b="412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black" stroked="t" o:allowincell="t" style="position:absolute;margin-left:93.3pt;margin-top:46.1pt;width:8.95pt;height:9.7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1214120</wp:posOffset>
                      </wp:positionV>
                      <wp:extent cx="114300" cy="123825"/>
                      <wp:effectExtent l="19685" t="19685" r="32385" b="412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2.3pt;margin-top:95.6pt;width:8.95pt;height:9.7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1214120</wp:posOffset>
                      </wp:positionV>
                      <wp:extent cx="114300" cy="123825"/>
                      <wp:effectExtent l="19050" t="19685" r="32385" b="412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0.05pt;margin-top:95.6pt;width:8.95pt;height:9.7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461645</wp:posOffset>
                      </wp:positionV>
                      <wp:extent cx="114300" cy="123825"/>
                      <wp:effectExtent l="19050" t="19685" r="32385" b="412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5.05pt;margin-top:36.35pt;width:8.95pt;height:9.7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40"/>
                <w:szCs w:val="40"/>
              </w:rPr>
            </w:pPr>
            <w:r>
              <w:rPr>
                <w:rFonts w:cs="Bookworm" w:ascii="Bookworm" w:hAnsi="Bookworm"/>
                <w:sz w:val="40"/>
                <w:szCs w:val="40"/>
              </w:rPr>
              <w:t>Maggie has 4 packs of gum with 4 pieces each. How many pieces does she have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4x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worm" w:hAnsi="Bookworm" w:cs="Bookworm"/>
                <w:sz w:val="144"/>
                <w:szCs w:val="144"/>
                <w:lang w:val="en-US" w:eastAsia="en-US"/>
              </w:rPr>
            </w:pPr>
            <w:r>
              <w:rPr>
                <w:rFonts w:cs="Bookworm" w:ascii="Bookworm" w:hAnsi="Bookworm"/>
                <w:sz w:val="144"/>
                <w:szCs w:val="14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1275</wp:posOffset>
                      </wp:positionV>
                      <wp:extent cx="619125" cy="68580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95pt;margin-top:3.25pt;width:48.7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41275</wp:posOffset>
                      </wp:positionV>
                      <wp:extent cx="609600" cy="6858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3pt;margin-top:3.25pt;width:47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012825</wp:posOffset>
                      </wp:positionV>
                      <wp:extent cx="495300" cy="71437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71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79.75pt;width:38.95pt;height:5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955675</wp:posOffset>
                      </wp:positionV>
                      <wp:extent cx="590550" cy="704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70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8pt;margin-top:75.25pt;width:46.45pt;height:5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107950</wp:posOffset>
                      </wp:positionV>
                      <wp:extent cx="123825" cy="24765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pt;margin-top:8.5pt;width:9.7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107950</wp:posOffset>
                      </wp:positionV>
                      <wp:extent cx="123825" cy="24765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pt;margin-top:8.5pt;width:9.7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431800</wp:posOffset>
                      </wp:positionV>
                      <wp:extent cx="123825" cy="24765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8pt;margin-top:34pt;width:9.7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431800</wp:posOffset>
                      </wp:positionV>
                      <wp:extent cx="123825" cy="24765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05pt;margin-top:34pt;width:9.7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107950</wp:posOffset>
                      </wp:positionV>
                      <wp:extent cx="123825" cy="24765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8pt;margin-top:8.5pt;width:9.7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07950</wp:posOffset>
                      </wp:positionV>
                      <wp:extent cx="123825" cy="24765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05pt;margin-top:8.5pt;width:9.7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431800</wp:posOffset>
                      </wp:positionV>
                      <wp:extent cx="123825" cy="24765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8pt;margin-top:34pt;width:9.7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431800</wp:posOffset>
                      </wp:positionV>
                      <wp:extent cx="123825" cy="24765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05pt;margin-top:34pt;width:9.7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1079500</wp:posOffset>
                      </wp:positionV>
                      <wp:extent cx="123825" cy="24765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pt;margin-top:85pt;width:9.7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1079500</wp:posOffset>
                      </wp:positionV>
                      <wp:extent cx="123825" cy="24765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3pt;margin-top:85pt;width:9.7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412875</wp:posOffset>
                      </wp:positionV>
                      <wp:extent cx="123825" cy="247650"/>
                      <wp:effectExtent l="5715" t="5080" r="444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05pt;margin-top:111.25pt;width:9.7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1412875</wp:posOffset>
                      </wp:positionV>
                      <wp:extent cx="123825" cy="24765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3pt;margin-top:111.25pt;width:9.7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1012825</wp:posOffset>
                      </wp:positionV>
                      <wp:extent cx="123825" cy="247650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79.75pt;width:9.7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1327150</wp:posOffset>
                      </wp:positionV>
                      <wp:extent cx="123825" cy="24765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5pt;margin-top:104.5pt;width:9.7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012825</wp:posOffset>
                      </wp:positionV>
                      <wp:extent cx="123825" cy="24765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8pt;margin-top:79.75pt;width:9.7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27150</wp:posOffset>
                      </wp:positionV>
                      <wp:extent cx="123825" cy="247650"/>
                      <wp:effectExtent l="5715" t="5080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8pt;margin-top:104.5pt;width:9.7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40"/>
                <w:szCs w:val="40"/>
              </w:rPr>
            </w:pPr>
            <w:r>
              <w:rPr>
                <w:rFonts w:cs="Bookworm" w:ascii="Bookworm" w:hAnsi="Bookworm"/>
                <w:sz w:val="40"/>
                <w:szCs w:val="40"/>
              </w:rPr>
              <w:t>Devin has 3 bags with 5 coins in each. How many coins does he have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3x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123Money" w:hAnsi="123Money" w:cs="123Money"/>
                <w:sz w:val="144"/>
                <w:szCs w:val="144"/>
                <w:lang w:val="en-US" w:eastAsia="en-US"/>
              </w:rPr>
            </w:pPr>
            <w:r>
              <w:rPr>
                <w:rFonts w:cs="123Money" w:ascii="123Money" w:hAnsi="123Money"/>
                <w:sz w:val="144"/>
                <w:szCs w:val="14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2225</wp:posOffset>
                      </wp:positionV>
                      <wp:extent cx="647700" cy="40005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8pt;margin-top:1.75pt;width:50.95pt;height:3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123Money" w:hAnsi="123Money" w:cs="123Money"/>
              </w:rPr>
            </w:pPr>
            <w:r>
              <w:rPr>
                <w:rFonts w:cs="123Money" w:ascii="123Money" w:hAnsi="123Money"/>
              </w:rPr>
              <w:t></w:t>
            </w:r>
          </w:p>
          <w:p>
            <w:pPr>
              <w:pStyle w:val="Normal"/>
              <w:spacing w:lineRule="auto" w:line="240" w:before="0" w:after="0"/>
              <w:rPr>
                <w:rFonts w:ascii="123Money" w:hAnsi="123Money" w:cs="123Money"/>
              </w:rPr>
            </w:pPr>
            <w:r>
              <w:rPr>
                <w:rFonts w:cs="123Money" w:ascii="123Money" w:hAnsi="123Mone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123Money" w:hAnsi="123Money" w:cs="123Money"/>
                <w:lang w:val="en-US" w:eastAsia="en-US"/>
              </w:rPr>
            </w:pPr>
            <w:r>
              <w:rPr>
                <w:rFonts w:cs="123Money" w:ascii="123Money" w:hAnsi="123Money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6035</wp:posOffset>
                      </wp:positionV>
                      <wp:extent cx="647700" cy="40005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.8pt;margin-top:2.05pt;width:50.95pt;height:3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123Money" w:hAnsi="123Money" w:cs="123Money"/>
              </w:rPr>
            </w:pPr>
            <w:r>
              <w:rPr>
                <w:rFonts w:cs="123Money" w:ascii="123Money" w:hAnsi="123Money"/>
              </w:rPr>
              <w:t></w:t>
            </w:r>
          </w:p>
          <w:p>
            <w:pPr>
              <w:pStyle w:val="Normal"/>
              <w:spacing w:lineRule="auto" w:line="240" w:before="0" w:after="0"/>
              <w:rPr>
                <w:rFonts w:ascii="123Money" w:hAnsi="123Money" w:cs="123Money"/>
              </w:rPr>
            </w:pPr>
            <w:r>
              <w:rPr>
                <w:rFonts w:cs="123Money" w:ascii="123Money" w:hAnsi="123Mone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123Money" w:hAnsi="123Money" w:cs="123Money"/>
                <w:lang w:val="en-US" w:eastAsia="en-US"/>
              </w:rPr>
            </w:pPr>
            <w:r>
              <w:rPr>
                <w:rFonts w:cs="123Money" w:ascii="123Money" w:hAnsi="123Money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8895</wp:posOffset>
                      </wp:positionV>
                      <wp:extent cx="647700" cy="40005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9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8pt;margin-top:3.85pt;width:50.95pt;height:3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123Money" w:hAnsi="123Money" w:cs="123Money"/>
              </w:rPr>
            </w:pPr>
            <w:r>
              <w:rPr>
                <w:rFonts w:cs="123Money" w:ascii="123Money" w:hAnsi="123Money"/>
              </w:rPr>
              <w:t></w:t>
            </w:r>
          </w:p>
        </w:tc>
      </w:tr>
      <w:tr>
        <w:trPr>
          <w:trHeight w:val="31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40"/>
                <w:szCs w:val="40"/>
              </w:rPr>
            </w:pPr>
            <w:r>
              <w:rPr>
                <w:rFonts w:cs="Bookworm" w:ascii="Bookworm" w:hAnsi="Bookworm"/>
                <w:sz w:val="40"/>
                <w:szCs w:val="40"/>
              </w:rPr>
              <w:t>I have 7 boxes with 6 dice in each. How many dice do I have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7x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123Dice" w:hAnsi="123Dice" w:cs="123Dic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22860</wp:posOffset>
                      </wp:positionV>
                      <wp:extent cx="1323975" cy="238125"/>
                      <wp:effectExtent l="5715" t="5715" r="4445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-1.8pt;width:104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217170</wp:posOffset>
                      </wp:positionV>
                      <wp:extent cx="1323975" cy="307975"/>
                      <wp:effectExtent l="5715" t="5715" r="4445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30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6pt;margin-top:17.1pt;width:104.2pt;height:2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123Dice" w:ascii="123Dice" w:hAnsi="123Dice"/>
                <w:sz w:val="32"/>
                <w:szCs w:val="32"/>
              </w:rPr>
              <w:t></w:t>
            </w:r>
          </w:p>
          <w:p>
            <w:pPr>
              <w:pStyle w:val="Normal"/>
              <w:spacing w:before="0" w:after="0"/>
              <w:jc w:val="center"/>
              <w:rPr>
                <w:rFonts w:ascii="123Dice" w:hAnsi="123Dice" w:cs="123Dic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252730</wp:posOffset>
                      </wp:positionV>
                      <wp:extent cx="1323975" cy="238125"/>
                      <wp:effectExtent l="5715" t="5715" r="4445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85pt;margin-top:19.9pt;width:104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123Dice" w:ascii="123Dice" w:hAnsi="123Dice"/>
                <w:sz w:val="32"/>
                <w:szCs w:val="32"/>
              </w:rPr>
              <w:t></w:t>
            </w:r>
          </w:p>
          <w:p>
            <w:pPr>
              <w:pStyle w:val="Normal"/>
              <w:spacing w:before="0" w:after="0"/>
              <w:jc w:val="center"/>
              <w:rPr>
                <w:rFonts w:ascii="123Dice" w:hAnsi="123Dice" w:cs="123Dice"/>
                <w:sz w:val="32"/>
                <w:szCs w:val="32"/>
              </w:rPr>
            </w:pPr>
            <w:r>
              <w:rPr>
                <w:rFonts w:cs="123Dice" w:ascii="123Dice" w:hAnsi="123Dice"/>
                <w:sz w:val="32"/>
                <w:szCs w:val="32"/>
              </w:rPr>
              <w:t></w:t>
            </w:r>
          </w:p>
          <w:p>
            <w:pPr>
              <w:pStyle w:val="Normal"/>
              <w:spacing w:before="0" w:after="0"/>
              <w:jc w:val="center"/>
              <w:rPr>
                <w:rFonts w:ascii="123Dice" w:hAnsi="123Dice" w:cs="123Dic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39395</wp:posOffset>
                      </wp:positionV>
                      <wp:extent cx="1323975" cy="238125"/>
                      <wp:effectExtent l="5715" t="5715" r="4445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4pt;margin-top:18.85pt;width:104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175</wp:posOffset>
                      </wp:positionV>
                      <wp:extent cx="1323975" cy="238125"/>
                      <wp:effectExtent l="5715" t="5715" r="4445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85pt;margin-top:0.25pt;width:104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123Dice" w:ascii="123Dice" w:hAnsi="123Dice"/>
                <w:sz w:val="32"/>
                <w:szCs w:val="32"/>
              </w:rPr>
              <w:t></w:t>
            </w:r>
          </w:p>
          <w:p>
            <w:pPr>
              <w:pStyle w:val="Normal"/>
              <w:spacing w:before="0" w:after="0"/>
              <w:jc w:val="center"/>
              <w:rPr>
                <w:rFonts w:ascii="123Dice" w:hAnsi="123Dice" w:cs="123Dice"/>
                <w:sz w:val="32"/>
                <w:szCs w:val="32"/>
              </w:rPr>
            </w:pPr>
            <w:r>
              <w:rPr>
                <w:rFonts w:cs="123Dice" w:ascii="123Dice" w:hAnsi="123Dice"/>
                <w:sz w:val="32"/>
                <w:szCs w:val="32"/>
              </w:rPr>
              <w:t></w:t>
            </w:r>
          </w:p>
          <w:p>
            <w:pPr>
              <w:pStyle w:val="Normal"/>
              <w:spacing w:before="0" w:after="0"/>
              <w:jc w:val="center"/>
              <w:rPr>
                <w:rFonts w:ascii="123Dice" w:hAnsi="123Dice" w:cs="123Dic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244475</wp:posOffset>
                      </wp:positionV>
                      <wp:extent cx="1323975" cy="238125"/>
                      <wp:effectExtent l="5715" t="5715" r="4445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3pt;margin-top:19.25pt;width:104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8255</wp:posOffset>
                      </wp:positionV>
                      <wp:extent cx="1323975" cy="238125"/>
                      <wp:effectExtent l="5715" t="5715" r="4445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85pt;margin-top:0.65pt;width:104.2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123Dice" w:ascii="123Dice" w:hAnsi="123Dice"/>
                <w:sz w:val="32"/>
                <w:szCs w:val="32"/>
              </w:rPr>
              <w:t></w:t>
            </w:r>
          </w:p>
          <w:p>
            <w:pPr>
              <w:pStyle w:val="Normal"/>
              <w:spacing w:before="0" w:after="0"/>
              <w:jc w:val="center"/>
              <w:rPr>
                <w:rFonts w:ascii="123Dice" w:hAnsi="123Dice" w:cs="123Dice"/>
                <w:sz w:val="36"/>
                <w:szCs w:val="36"/>
              </w:rPr>
            </w:pPr>
            <w:r>
              <w:rPr>
                <w:rFonts w:cs="123Dice" w:ascii="123Dice" w:hAnsi="123Dice"/>
                <w:sz w:val="32"/>
                <w:szCs w:val="32"/>
              </w:rPr>
              <w:t></w:t>
            </w:r>
          </w:p>
        </w:tc>
      </w:tr>
      <w:tr>
        <w:trPr>
          <w:trHeight w:val="305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40"/>
                <w:szCs w:val="40"/>
              </w:rPr>
            </w:pPr>
            <w:r>
              <w:rPr>
                <w:rFonts w:cs="Bookworm" w:ascii="Bookworm" w:hAnsi="Bookworm"/>
                <w:sz w:val="40"/>
                <w:szCs w:val="40"/>
              </w:rPr>
              <w:t>On the table there are 8 dice with two dots each. How many dots are there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8x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123Dice" w:hAnsi="123Dice" w:cs="123Dice"/>
                <w:sz w:val="56"/>
                <w:szCs w:val="56"/>
              </w:rPr>
            </w:pPr>
            <w:r>
              <w:rPr>
                <w:rFonts w:cs="123Dice" w:ascii="123Dice" w:hAnsi="123Dice"/>
                <w:sz w:val="56"/>
                <w:szCs w:val="56"/>
              </w:rPr>
              <w:t>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123Dice" w:hAnsi="123Dice" w:cs="123Dice"/>
                <w:sz w:val="56"/>
                <w:szCs w:val="56"/>
              </w:rPr>
            </w:pPr>
            <w:r>
              <w:rPr>
                <w:rFonts w:cs="123Dice" w:ascii="123Dice" w:hAnsi="123Dice"/>
                <w:sz w:val="56"/>
                <w:szCs w:val="56"/>
              </w:rPr>
              <w:t>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123Dice" w:hAnsi="123Dice" w:cs="123Dice"/>
                <w:sz w:val="56"/>
                <w:szCs w:val="56"/>
              </w:rPr>
            </w:pPr>
            <w:r>
              <w:rPr>
                <w:rFonts w:cs="123Dice" w:ascii="123Dice" w:hAnsi="123Dice"/>
                <w:sz w:val="56"/>
                <w:szCs w:val="56"/>
              </w:rPr>
              <w:t></w:t>
            </w:r>
          </w:p>
        </w:tc>
      </w:tr>
      <w:tr>
        <w:trPr>
          <w:trHeight w:val="32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40"/>
                <w:szCs w:val="40"/>
              </w:rPr>
            </w:pPr>
            <w:r>
              <w:rPr>
                <w:rFonts w:cs="Bookworm" w:ascii="Bookworm" w:hAnsi="Bookworm"/>
                <w:sz w:val="40"/>
                <w:szCs w:val="40"/>
              </w:rPr>
              <w:t>There are four groups of 9 bears in the zoo. How many bears are there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4x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123TeddyBears" w:hAnsi="123TeddyBears" w:cs="123TeddyBears"/>
                <w:sz w:val="160"/>
                <w:szCs w:val="160"/>
              </w:rPr>
            </w:pPr>
            <w:r>
              <w:rPr>
                <w:rFonts w:cs="123TeddyBears" w:ascii="123TeddyBears" w:hAnsi="123TeddyBears"/>
                <w:sz w:val="160"/>
                <w:szCs w:val="160"/>
              </w:rPr>
              <w:t>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123TeddyBears" w:ascii="123TeddyBears" w:hAnsi="123TeddyBears"/>
                <w:sz w:val="160"/>
                <w:szCs w:val="160"/>
              </w:rPr>
              <w:t></w:t>
            </w:r>
            <w:r>
              <w:rPr>
                <w:rFonts w:cs="123TeddyBears" w:ascii="123TeddyBears" w:hAnsi="123TeddyBears"/>
                <w:sz w:val="144"/>
                <w:szCs w:val="144"/>
              </w:rPr>
              <w:t></w:t>
            </w:r>
          </w:p>
        </w:tc>
      </w:tr>
      <w:tr>
        <w:trPr>
          <w:trHeight w:val="34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40"/>
                <w:szCs w:val="40"/>
              </w:rPr>
            </w:pPr>
            <w:r>
              <w:rPr>
                <w:rFonts w:cs="Bookworm" w:ascii="Bookworm" w:hAnsi="Bookworm"/>
                <w:sz w:val="40"/>
                <w:szCs w:val="40"/>
              </w:rPr>
              <w:t>John packs 2 suitcases with 9 shirts in each suitcase. How many shirts does he pack in all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2x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123TeddyBears" w:hAnsi="123TeddyBears" w:cs="123TeddyBears"/>
                <w:sz w:val="16"/>
                <w:szCs w:val="16"/>
                <w:lang w:val="en-US" w:eastAsia="en-US"/>
              </w:rPr>
            </w:pPr>
            <w:r>
              <w:rPr>
                <w:rFonts w:cs="123TeddyBears" w:ascii="123TeddyBears" w:hAnsi="123TeddyBears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111760</wp:posOffset>
                  </wp:positionV>
                  <wp:extent cx="353695" cy="348615"/>
                  <wp:effectExtent l="0" t="0" r="0" b="0"/>
                  <wp:wrapTight wrapText="bothSides">
                    <wp:wrapPolygon edited="0">
                      <wp:start x="-216" y="0"/>
                      <wp:lineTo x="-216" y="21167"/>
                      <wp:lineTo x="21600" y="21167"/>
                      <wp:lineTo x="21600" y="0"/>
                      <wp:lineTo x="-216" y="0"/>
                    </wp:wrapPolygon>
                  </wp:wrapTight>
                  <wp:docPr id="64" name="cg_shirt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cg_shirt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1506220</wp:posOffset>
                  </wp:positionV>
                  <wp:extent cx="353695" cy="348615"/>
                  <wp:effectExtent l="0" t="0" r="0" b="0"/>
                  <wp:wrapTight wrapText="bothSides">
                    <wp:wrapPolygon edited="0">
                      <wp:start x="-216" y="0"/>
                      <wp:lineTo x="-216" y="21167"/>
                      <wp:lineTo x="21600" y="21167"/>
                      <wp:lineTo x="21600" y="0"/>
                      <wp:lineTo x="-216" y="0"/>
                    </wp:wrapPolygon>
                  </wp:wrapTight>
                  <wp:docPr id="65" name="cg_shirt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cg_shirt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1157605</wp:posOffset>
                  </wp:positionV>
                  <wp:extent cx="353695" cy="348615"/>
                  <wp:effectExtent l="0" t="0" r="0" b="0"/>
                  <wp:wrapTight wrapText="bothSides">
                    <wp:wrapPolygon edited="0">
                      <wp:start x="-216" y="0"/>
                      <wp:lineTo x="-216" y="21167"/>
                      <wp:lineTo x="21600" y="21167"/>
                      <wp:lineTo x="21600" y="0"/>
                      <wp:lineTo x="-216" y="0"/>
                    </wp:wrapPolygon>
                  </wp:wrapTight>
                  <wp:docPr id="66" name="cg_shirt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cg_shirt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808990</wp:posOffset>
                  </wp:positionV>
                  <wp:extent cx="353695" cy="348615"/>
                  <wp:effectExtent l="0" t="0" r="0" b="0"/>
                  <wp:wrapTight wrapText="bothSides">
                    <wp:wrapPolygon edited="0">
                      <wp:start x="-216" y="0"/>
                      <wp:lineTo x="-216" y="21167"/>
                      <wp:lineTo x="21600" y="21167"/>
                      <wp:lineTo x="21600" y="0"/>
                      <wp:lineTo x="-216" y="0"/>
                    </wp:wrapPolygon>
                  </wp:wrapTight>
                  <wp:docPr id="67" name="cg_shirt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cg_shirt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460375</wp:posOffset>
                  </wp:positionV>
                  <wp:extent cx="353695" cy="348615"/>
                  <wp:effectExtent l="0" t="0" r="0" b="0"/>
                  <wp:wrapTight wrapText="bothSides">
                    <wp:wrapPolygon edited="0">
                      <wp:start x="-216" y="0"/>
                      <wp:lineTo x="-216" y="21167"/>
                      <wp:lineTo x="21600" y="21167"/>
                      <wp:lineTo x="21600" y="0"/>
                      <wp:lineTo x="-216" y="0"/>
                    </wp:wrapPolygon>
                  </wp:wrapTight>
                  <wp:docPr id="68" name="cg_shirt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cg_shirt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316865</wp:posOffset>
                  </wp:positionH>
                  <wp:positionV relativeFrom="paragraph">
                    <wp:posOffset>460375</wp:posOffset>
                  </wp:positionV>
                  <wp:extent cx="353695" cy="348615"/>
                  <wp:effectExtent l="0" t="0" r="0" b="0"/>
                  <wp:wrapTight wrapText="bothSides">
                    <wp:wrapPolygon edited="0">
                      <wp:start x="-216" y="0"/>
                      <wp:lineTo x="-216" y="21167"/>
                      <wp:lineTo x="21600" y="21167"/>
                      <wp:lineTo x="21600" y="0"/>
                      <wp:lineTo x="-216" y="0"/>
                    </wp:wrapPolygon>
                  </wp:wrapTight>
                  <wp:docPr id="69" name="cg_shirt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cg_shirt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316865</wp:posOffset>
                  </wp:positionH>
                  <wp:positionV relativeFrom="paragraph">
                    <wp:posOffset>111760</wp:posOffset>
                  </wp:positionV>
                  <wp:extent cx="353695" cy="348615"/>
                  <wp:effectExtent l="0" t="0" r="0" b="0"/>
                  <wp:wrapTight wrapText="bothSides">
                    <wp:wrapPolygon edited="0">
                      <wp:start x="-216" y="0"/>
                      <wp:lineTo x="-216" y="21167"/>
                      <wp:lineTo x="21600" y="21167"/>
                      <wp:lineTo x="21600" y="0"/>
                      <wp:lineTo x="-216" y="0"/>
                    </wp:wrapPolygon>
                  </wp:wrapTight>
                  <wp:docPr id="70" name="cg_shirt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cg_shirt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316865</wp:posOffset>
                  </wp:positionH>
                  <wp:positionV relativeFrom="paragraph">
                    <wp:posOffset>808990</wp:posOffset>
                  </wp:positionV>
                  <wp:extent cx="353695" cy="348615"/>
                  <wp:effectExtent l="0" t="0" r="0" b="0"/>
                  <wp:wrapTight wrapText="bothSides">
                    <wp:wrapPolygon edited="0">
                      <wp:start x="-216" y="0"/>
                      <wp:lineTo x="-216" y="21167"/>
                      <wp:lineTo x="21600" y="21167"/>
                      <wp:lineTo x="21600" y="0"/>
                      <wp:lineTo x="-216" y="0"/>
                    </wp:wrapPolygon>
                  </wp:wrapTight>
                  <wp:docPr id="71" name="cg_shirt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cg_shirt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316865</wp:posOffset>
                  </wp:positionH>
                  <wp:positionV relativeFrom="paragraph">
                    <wp:posOffset>1157605</wp:posOffset>
                  </wp:positionV>
                  <wp:extent cx="353695" cy="348615"/>
                  <wp:effectExtent l="0" t="0" r="0" b="0"/>
                  <wp:wrapTight wrapText="bothSides">
                    <wp:wrapPolygon edited="0">
                      <wp:start x="-216" y="0"/>
                      <wp:lineTo x="-216" y="21167"/>
                      <wp:lineTo x="21600" y="21167"/>
                      <wp:lineTo x="21600" y="0"/>
                      <wp:lineTo x="-216" y="0"/>
                    </wp:wrapPolygon>
                  </wp:wrapTight>
                  <wp:docPr id="72" name="cg_shirt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cg_shirt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1468120</wp:posOffset>
                  </wp:positionH>
                  <wp:positionV relativeFrom="paragraph">
                    <wp:posOffset>111760</wp:posOffset>
                  </wp:positionV>
                  <wp:extent cx="353695" cy="348615"/>
                  <wp:effectExtent l="0" t="0" r="0" b="0"/>
                  <wp:wrapTight wrapText="bothSides">
                    <wp:wrapPolygon edited="0">
                      <wp:start x="-216" y="0"/>
                      <wp:lineTo x="-216" y="21167"/>
                      <wp:lineTo x="21600" y="21167"/>
                      <wp:lineTo x="21600" y="0"/>
                      <wp:lineTo x="-216" y="0"/>
                    </wp:wrapPolygon>
                  </wp:wrapTight>
                  <wp:docPr id="73" name="cg_shirt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cg_shirt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1468120</wp:posOffset>
                  </wp:positionH>
                  <wp:positionV relativeFrom="paragraph">
                    <wp:posOffset>460375</wp:posOffset>
                  </wp:positionV>
                  <wp:extent cx="353695" cy="348615"/>
                  <wp:effectExtent l="0" t="0" r="0" b="0"/>
                  <wp:wrapTight wrapText="bothSides">
                    <wp:wrapPolygon edited="0">
                      <wp:start x="-216" y="0"/>
                      <wp:lineTo x="-216" y="21167"/>
                      <wp:lineTo x="21600" y="21167"/>
                      <wp:lineTo x="21600" y="0"/>
                      <wp:lineTo x="-216" y="0"/>
                    </wp:wrapPolygon>
                  </wp:wrapTight>
                  <wp:docPr id="74" name="cg_shirt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cg_shirt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1468120</wp:posOffset>
                  </wp:positionH>
                  <wp:positionV relativeFrom="paragraph">
                    <wp:posOffset>808990</wp:posOffset>
                  </wp:positionV>
                  <wp:extent cx="353695" cy="348615"/>
                  <wp:effectExtent l="0" t="0" r="0" b="0"/>
                  <wp:wrapTight wrapText="bothSides">
                    <wp:wrapPolygon edited="0">
                      <wp:start x="-216" y="0"/>
                      <wp:lineTo x="-216" y="21167"/>
                      <wp:lineTo x="21600" y="21167"/>
                      <wp:lineTo x="21600" y="0"/>
                      <wp:lineTo x="-216" y="0"/>
                    </wp:wrapPolygon>
                  </wp:wrapTight>
                  <wp:docPr id="75" name="cg_shirt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cg_shirt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1114425</wp:posOffset>
                  </wp:positionH>
                  <wp:positionV relativeFrom="paragraph">
                    <wp:posOffset>111760</wp:posOffset>
                  </wp:positionV>
                  <wp:extent cx="353695" cy="348615"/>
                  <wp:effectExtent l="0" t="0" r="0" b="0"/>
                  <wp:wrapTight wrapText="bothSides">
                    <wp:wrapPolygon edited="0">
                      <wp:start x="-216" y="0"/>
                      <wp:lineTo x="-216" y="21167"/>
                      <wp:lineTo x="21600" y="21167"/>
                      <wp:lineTo x="21600" y="0"/>
                      <wp:lineTo x="-216" y="0"/>
                    </wp:wrapPolygon>
                  </wp:wrapTight>
                  <wp:docPr id="76" name="cg_shirt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cg_shirt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1114425</wp:posOffset>
                  </wp:positionH>
                  <wp:positionV relativeFrom="paragraph">
                    <wp:posOffset>460375</wp:posOffset>
                  </wp:positionV>
                  <wp:extent cx="353695" cy="348615"/>
                  <wp:effectExtent l="0" t="0" r="0" b="0"/>
                  <wp:wrapTight wrapText="bothSides">
                    <wp:wrapPolygon edited="0">
                      <wp:start x="-216" y="0"/>
                      <wp:lineTo x="-216" y="21167"/>
                      <wp:lineTo x="21600" y="21167"/>
                      <wp:lineTo x="21600" y="0"/>
                      <wp:lineTo x="-216" y="0"/>
                    </wp:wrapPolygon>
                  </wp:wrapTight>
                  <wp:docPr id="77" name="cg_shirt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cg_shirt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1114425</wp:posOffset>
                  </wp:positionH>
                  <wp:positionV relativeFrom="paragraph">
                    <wp:posOffset>808990</wp:posOffset>
                  </wp:positionV>
                  <wp:extent cx="353695" cy="348615"/>
                  <wp:effectExtent l="0" t="0" r="0" b="0"/>
                  <wp:wrapTight wrapText="bothSides">
                    <wp:wrapPolygon edited="0">
                      <wp:start x="-216" y="0"/>
                      <wp:lineTo x="-216" y="21167"/>
                      <wp:lineTo x="21600" y="21167"/>
                      <wp:lineTo x="21600" y="0"/>
                      <wp:lineTo x="-216" y="0"/>
                    </wp:wrapPolygon>
                  </wp:wrapTight>
                  <wp:docPr id="78" name="cg_shirt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cg_shirt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1468120</wp:posOffset>
                  </wp:positionH>
                  <wp:positionV relativeFrom="paragraph">
                    <wp:posOffset>1157605</wp:posOffset>
                  </wp:positionV>
                  <wp:extent cx="353695" cy="348615"/>
                  <wp:effectExtent l="0" t="0" r="0" b="0"/>
                  <wp:wrapTight wrapText="bothSides">
                    <wp:wrapPolygon edited="0">
                      <wp:start x="-216" y="0"/>
                      <wp:lineTo x="-216" y="21167"/>
                      <wp:lineTo x="21600" y="21167"/>
                      <wp:lineTo x="21600" y="0"/>
                      <wp:lineTo x="-216" y="0"/>
                    </wp:wrapPolygon>
                  </wp:wrapTight>
                  <wp:docPr id="79" name="cg_shirt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cg_shirt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1468120</wp:posOffset>
                  </wp:positionH>
                  <wp:positionV relativeFrom="paragraph">
                    <wp:posOffset>1506220</wp:posOffset>
                  </wp:positionV>
                  <wp:extent cx="353695" cy="348615"/>
                  <wp:effectExtent l="0" t="0" r="0" b="0"/>
                  <wp:wrapTight wrapText="bothSides">
                    <wp:wrapPolygon edited="0">
                      <wp:start x="-216" y="0"/>
                      <wp:lineTo x="-216" y="21167"/>
                      <wp:lineTo x="21600" y="21167"/>
                      <wp:lineTo x="21600" y="0"/>
                      <wp:lineTo x="-216" y="0"/>
                    </wp:wrapPolygon>
                  </wp:wrapTight>
                  <wp:docPr id="80" name="cg_shirt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cg_shirt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1114425</wp:posOffset>
                  </wp:positionH>
                  <wp:positionV relativeFrom="paragraph">
                    <wp:posOffset>1157605</wp:posOffset>
                  </wp:positionV>
                  <wp:extent cx="353695" cy="348615"/>
                  <wp:effectExtent l="0" t="0" r="0" b="0"/>
                  <wp:wrapTight wrapText="bothSides">
                    <wp:wrapPolygon edited="0">
                      <wp:start x="-216" y="0"/>
                      <wp:lineTo x="-216" y="21167"/>
                      <wp:lineTo x="21600" y="21167"/>
                      <wp:lineTo x="21600" y="0"/>
                      <wp:lineTo x="-216" y="0"/>
                    </wp:wrapPolygon>
                  </wp:wrapTight>
                  <wp:docPr id="81" name="cg_shirt_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cg_shirt_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2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40"/>
                <w:szCs w:val="40"/>
              </w:rPr>
            </w:pPr>
            <w:r>
              <w:rPr>
                <w:rFonts w:cs="Bookworm" w:ascii="Bookworm" w:hAnsi="Bookworm"/>
                <w:sz w:val="40"/>
                <w:szCs w:val="40"/>
              </w:rPr>
              <w:t>Jacob’s sister gives him one box with five toys. How many toys did his sister give him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1x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123TeddyBears" w:hAnsi="123TeddyBears" w:cs="123TeddyBears"/>
                <w:sz w:val="16"/>
                <w:szCs w:val="16"/>
                <w:lang w:val="en-US" w:eastAsia="en-US"/>
              </w:rPr>
            </w:pPr>
            <w:r>
              <w:rPr>
                <w:rFonts w:cs="123TeddyBears" w:ascii="123TeddyBears" w:hAnsi="123TeddyBears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336550</wp:posOffset>
                      </wp:positionV>
                      <wp:extent cx="1466850" cy="1209675"/>
                      <wp:effectExtent l="5080" t="5715" r="5080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120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55pt;margin-top:26.5pt;width:115.45pt;height:9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384175</wp:posOffset>
                  </wp:positionV>
                  <wp:extent cx="419100" cy="514350"/>
                  <wp:effectExtent l="0" t="0" r="0" b="0"/>
                  <wp:wrapTight wrapText="bothSides">
                    <wp:wrapPolygon edited="0">
                      <wp:start x="14230" y="796"/>
                      <wp:lineTo x="6379" y="796"/>
                      <wp:lineTo x="4905" y="1997"/>
                      <wp:lineTo x="5396" y="7198"/>
                      <wp:lineTo x="977" y="7198"/>
                      <wp:lineTo x="977" y="9196"/>
                      <wp:lineTo x="3921" y="13596"/>
                      <wp:lineTo x="-2" y="17198"/>
                      <wp:lineTo x="-2" y="19997"/>
                      <wp:lineTo x="6379" y="20396"/>
                      <wp:lineTo x="9816" y="20396"/>
                      <wp:lineTo x="12760" y="19997"/>
                      <wp:lineTo x="17179" y="14796"/>
                      <wp:lineTo x="17179" y="13596"/>
                      <wp:lineTo x="21107" y="9998"/>
                      <wp:lineTo x="21107" y="7198"/>
                      <wp:lineTo x="16688" y="7198"/>
                      <wp:lineTo x="17666" y="1196"/>
                      <wp:lineTo x="16196" y="796"/>
                      <wp:lineTo x="14230" y="796"/>
                    </wp:wrapPolygon>
                  </wp:wrapTight>
                  <wp:docPr id="8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898525</wp:posOffset>
                  </wp:positionV>
                  <wp:extent cx="419100" cy="514350"/>
                  <wp:effectExtent l="0" t="0" r="0" b="0"/>
                  <wp:wrapTight wrapText="bothSides">
                    <wp:wrapPolygon edited="0">
                      <wp:start x="14230" y="796"/>
                      <wp:lineTo x="6379" y="796"/>
                      <wp:lineTo x="4905" y="1997"/>
                      <wp:lineTo x="5396" y="7198"/>
                      <wp:lineTo x="977" y="7198"/>
                      <wp:lineTo x="977" y="9196"/>
                      <wp:lineTo x="3921" y="13596"/>
                      <wp:lineTo x="-2" y="17198"/>
                      <wp:lineTo x="-2" y="19997"/>
                      <wp:lineTo x="6379" y="20396"/>
                      <wp:lineTo x="9816" y="20396"/>
                      <wp:lineTo x="12760" y="19997"/>
                      <wp:lineTo x="17179" y="14796"/>
                      <wp:lineTo x="17179" y="13596"/>
                      <wp:lineTo x="21107" y="9998"/>
                      <wp:lineTo x="21107" y="7198"/>
                      <wp:lineTo x="16688" y="7198"/>
                      <wp:lineTo x="17666" y="1196"/>
                      <wp:lineTo x="16196" y="796"/>
                      <wp:lineTo x="14230" y="796"/>
                    </wp:wrapPolygon>
                  </wp:wrapTight>
                  <wp:docPr id="8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695325</wp:posOffset>
                  </wp:positionH>
                  <wp:positionV relativeFrom="paragraph">
                    <wp:posOffset>384175</wp:posOffset>
                  </wp:positionV>
                  <wp:extent cx="419100" cy="514350"/>
                  <wp:effectExtent l="0" t="0" r="0" b="0"/>
                  <wp:wrapTight wrapText="bothSides">
                    <wp:wrapPolygon edited="0">
                      <wp:start x="14230" y="796"/>
                      <wp:lineTo x="6379" y="796"/>
                      <wp:lineTo x="4905" y="1997"/>
                      <wp:lineTo x="5396" y="7198"/>
                      <wp:lineTo x="977" y="7198"/>
                      <wp:lineTo x="977" y="9196"/>
                      <wp:lineTo x="3921" y="13596"/>
                      <wp:lineTo x="-2" y="17198"/>
                      <wp:lineTo x="-2" y="19997"/>
                      <wp:lineTo x="6379" y="20396"/>
                      <wp:lineTo x="9816" y="20396"/>
                      <wp:lineTo x="12760" y="19997"/>
                      <wp:lineTo x="17179" y="14796"/>
                      <wp:lineTo x="17179" y="13596"/>
                      <wp:lineTo x="21107" y="9998"/>
                      <wp:lineTo x="21107" y="7198"/>
                      <wp:lineTo x="16688" y="7198"/>
                      <wp:lineTo x="17666" y="1196"/>
                      <wp:lineTo x="16196" y="796"/>
                      <wp:lineTo x="14230" y="796"/>
                    </wp:wrapPolygon>
                  </wp:wrapTight>
                  <wp:docPr id="8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1184910</wp:posOffset>
                  </wp:positionH>
                  <wp:positionV relativeFrom="paragraph">
                    <wp:posOffset>384175</wp:posOffset>
                  </wp:positionV>
                  <wp:extent cx="419100" cy="514350"/>
                  <wp:effectExtent l="0" t="0" r="0" b="0"/>
                  <wp:wrapTight wrapText="bothSides">
                    <wp:wrapPolygon edited="0">
                      <wp:start x="14230" y="796"/>
                      <wp:lineTo x="6379" y="796"/>
                      <wp:lineTo x="4905" y="1997"/>
                      <wp:lineTo x="5396" y="7198"/>
                      <wp:lineTo x="977" y="7198"/>
                      <wp:lineTo x="977" y="9196"/>
                      <wp:lineTo x="3921" y="13596"/>
                      <wp:lineTo x="-2" y="17198"/>
                      <wp:lineTo x="-2" y="19997"/>
                      <wp:lineTo x="6379" y="20396"/>
                      <wp:lineTo x="9816" y="20396"/>
                      <wp:lineTo x="12760" y="19997"/>
                      <wp:lineTo x="17179" y="14796"/>
                      <wp:lineTo x="17179" y="13596"/>
                      <wp:lineTo x="21107" y="9998"/>
                      <wp:lineTo x="21107" y="7198"/>
                      <wp:lineTo x="16688" y="7198"/>
                      <wp:lineTo x="17666" y="1196"/>
                      <wp:lineTo x="16196" y="796"/>
                      <wp:lineTo x="14230" y="796"/>
                    </wp:wrapPolygon>
                  </wp:wrapTight>
                  <wp:docPr id="8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861060</wp:posOffset>
                  </wp:positionH>
                  <wp:positionV relativeFrom="paragraph">
                    <wp:posOffset>946150</wp:posOffset>
                  </wp:positionV>
                  <wp:extent cx="419100" cy="514350"/>
                  <wp:effectExtent l="0" t="0" r="0" b="0"/>
                  <wp:wrapTight wrapText="bothSides">
                    <wp:wrapPolygon edited="0">
                      <wp:start x="14230" y="796"/>
                      <wp:lineTo x="6379" y="796"/>
                      <wp:lineTo x="4905" y="1997"/>
                      <wp:lineTo x="5396" y="7198"/>
                      <wp:lineTo x="977" y="7198"/>
                      <wp:lineTo x="977" y="9196"/>
                      <wp:lineTo x="3921" y="13596"/>
                      <wp:lineTo x="-2" y="17198"/>
                      <wp:lineTo x="-2" y="19997"/>
                      <wp:lineTo x="6379" y="20396"/>
                      <wp:lineTo x="9816" y="20396"/>
                      <wp:lineTo x="12760" y="19997"/>
                      <wp:lineTo x="17179" y="14796"/>
                      <wp:lineTo x="17179" y="13596"/>
                      <wp:lineTo x="21107" y="9998"/>
                      <wp:lineTo x="21107" y="7198"/>
                      <wp:lineTo x="16688" y="7198"/>
                      <wp:lineTo x="17666" y="1196"/>
                      <wp:lineTo x="16196" y="796"/>
                      <wp:lineTo x="14230" y="796"/>
                    </wp:wrapPolygon>
                  </wp:wrapTight>
                  <wp:docPr id="8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2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36"/>
                <w:szCs w:val="36"/>
              </w:rPr>
            </w:pPr>
            <w:r>
              <w:rPr>
                <w:rFonts w:cs="Bookworm" w:ascii="Bookworm" w:hAnsi="Bookworm"/>
                <w:sz w:val="36"/>
                <w:szCs w:val="36"/>
              </w:rPr>
              <w:t>Andrew his helping his mom. He serves the guests at his house 5 glasses of water with 9 ice cubes each. How much ice was served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5x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123TeddyBears" w:hAnsi="123TeddyBears" w:cs="123TeddyBears"/>
                <w:sz w:val="160"/>
                <w:szCs w:val="160"/>
                <w:lang w:val="en-US" w:eastAsia="en-US"/>
              </w:rPr>
            </w:pPr>
            <w:r>
              <w:rPr>
                <w:rFonts w:cs="123TeddyBears" w:ascii="123TeddyBears" w:hAnsi="123TeddyBears"/>
                <w:sz w:val="160"/>
                <w:szCs w:val="16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07950</wp:posOffset>
                      </wp:positionV>
                      <wp:extent cx="523875" cy="914400"/>
                      <wp:effectExtent l="5715" t="5080" r="5080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9144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8.5pt;width:41.2pt;height:71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212850</wp:posOffset>
                      </wp:positionV>
                      <wp:extent cx="571500" cy="923925"/>
                      <wp:effectExtent l="5080" t="5715" r="571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2376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8pt;margin-top:95.5pt;width:44.95pt;height:72.7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212850</wp:posOffset>
                      </wp:positionV>
                      <wp:extent cx="516890" cy="923925"/>
                      <wp:effectExtent l="5080" t="5715" r="571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92376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6pt;margin-top:95.5pt;width:40.65pt;height:72.7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107950</wp:posOffset>
                      </wp:positionV>
                      <wp:extent cx="573405" cy="914400"/>
                      <wp:effectExtent l="5715" t="5080" r="5080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480" cy="9144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8pt;margin-top:8.5pt;width:45.1pt;height:71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07950</wp:posOffset>
                      </wp:positionV>
                      <wp:extent cx="542925" cy="962025"/>
                      <wp:effectExtent l="5715" t="5715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96192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3pt;margin-top:8.5pt;width:42.7pt;height:75.7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527050</wp:posOffset>
                      </wp:positionV>
                      <wp:extent cx="129540" cy="9525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55pt;margin-top:41.5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889000</wp:posOffset>
                      </wp:positionV>
                      <wp:extent cx="129540" cy="9525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8pt;margin-top:70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660525</wp:posOffset>
                      </wp:positionV>
                      <wp:extent cx="129540" cy="9525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130.75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584200</wp:posOffset>
                      </wp:positionV>
                      <wp:extent cx="129540" cy="9525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6.5pt;margin-top:46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527050</wp:posOffset>
                      </wp:positionV>
                      <wp:extent cx="129540" cy="9525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95pt;margin-top:41.5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584200</wp:posOffset>
                      </wp:positionV>
                      <wp:extent cx="129540" cy="9525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5pt;margin-top:46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622300</wp:posOffset>
                      </wp:positionV>
                      <wp:extent cx="129540" cy="9525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49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717550</wp:posOffset>
                      </wp:positionV>
                      <wp:extent cx="129540" cy="9525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5pt;margin-top:56.5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812800</wp:posOffset>
                      </wp:positionV>
                      <wp:extent cx="129540" cy="9525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5pt;margin-top:64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717550</wp:posOffset>
                      </wp:positionV>
                      <wp:extent cx="129540" cy="9525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56.5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889000</wp:posOffset>
                      </wp:positionV>
                      <wp:extent cx="129540" cy="9525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70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812800</wp:posOffset>
                      </wp:positionV>
                      <wp:extent cx="129540" cy="9525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25pt;margin-top:64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584200</wp:posOffset>
                      </wp:positionV>
                      <wp:extent cx="129540" cy="95250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6pt;margin-top:46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717550</wp:posOffset>
                      </wp:positionV>
                      <wp:extent cx="129540" cy="95250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95pt;margin-top:56.5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812800</wp:posOffset>
                      </wp:positionV>
                      <wp:extent cx="129540" cy="95250"/>
                      <wp:effectExtent l="5080" t="5080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15pt;margin-top:64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717550</wp:posOffset>
                      </wp:positionV>
                      <wp:extent cx="129540" cy="95250"/>
                      <wp:effectExtent l="5080" t="5080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6pt;margin-top:56.5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622300</wp:posOffset>
                      </wp:positionV>
                      <wp:extent cx="129540" cy="95250"/>
                      <wp:effectExtent l="5080" t="5080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1pt;margin-top:49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584200</wp:posOffset>
                      </wp:positionV>
                      <wp:extent cx="129540" cy="95250"/>
                      <wp:effectExtent l="5080" t="5080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4pt;margin-top:46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1755775</wp:posOffset>
                      </wp:positionV>
                      <wp:extent cx="129540" cy="95250"/>
                      <wp:effectExtent l="5080" t="5080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45pt;margin-top:138.25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1612900</wp:posOffset>
                      </wp:positionV>
                      <wp:extent cx="129540" cy="95250"/>
                      <wp:effectExtent l="5080" t="5080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95pt;margin-top:127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708150</wp:posOffset>
                      </wp:positionV>
                      <wp:extent cx="129540" cy="95250"/>
                      <wp:effectExtent l="5080" t="5080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6pt;margin-top:134.5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1708150</wp:posOffset>
                      </wp:positionV>
                      <wp:extent cx="129540" cy="95250"/>
                      <wp:effectExtent l="5080" t="5080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55pt;margin-top:134.5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774700</wp:posOffset>
                      </wp:positionV>
                      <wp:extent cx="129540" cy="95250"/>
                      <wp:effectExtent l="5080" t="5080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85pt;margin-top:61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604010</wp:posOffset>
                      </wp:positionH>
                      <wp:positionV relativeFrom="paragraph">
                        <wp:posOffset>679450</wp:posOffset>
                      </wp:positionV>
                      <wp:extent cx="129540" cy="95250"/>
                      <wp:effectExtent l="5080" t="5080" r="508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3pt;margin-top:53.5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812800</wp:posOffset>
                      </wp:positionV>
                      <wp:extent cx="129540" cy="95250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65pt;margin-top:64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908050</wp:posOffset>
                      </wp:positionV>
                      <wp:extent cx="129540" cy="9525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5pt;margin-top:71.5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1965325</wp:posOffset>
                      </wp:positionV>
                      <wp:extent cx="129540" cy="95250"/>
                      <wp:effectExtent l="5080" t="5080" r="508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4pt;margin-top:154.75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965325</wp:posOffset>
                      </wp:positionV>
                      <wp:extent cx="129540" cy="95250"/>
                      <wp:effectExtent l="5080" t="5080" r="508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pt;margin-top:154.75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1803400</wp:posOffset>
                      </wp:positionV>
                      <wp:extent cx="129540" cy="95250"/>
                      <wp:effectExtent l="5080" t="5080" r="508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8pt;margin-top:142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803400</wp:posOffset>
                      </wp:positionV>
                      <wp:extent cx="129540" cy="95250"/>
                      <wp:effectExtent l="5080" t="5080" r="508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55pt;margin-top:142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1660525</wp:posOffset>
                      </wp:positionV>
                      <wp:extent cx="129540" cy="95250"/>
                      <wp:effectExtent l="5080" t="5080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8pt;margin-top:130.75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1708150</wp:posOffset>
                      </wp:positionV>
                      <wp:extent cx="129540" cy="95250"/>
                      <wp:effectExtent l="5080" t="5080" r="508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3pt;margin-top:134.5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851025</wp:posOffset>
                      </wp:positionV>
                      <wp:extent cx="129540" cy="95250"/>
                      <wp:effectExtent l="5080" t="5080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75pt;margin-top:145.75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1898650</wp:posOffset>
                      </wp:positionV>
                      <wp:extent cx="129540" cy="95250"/>
                      <wp:effectExtent l="5080" t="5080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65pt;margin-top:149.5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1993900</wp:posOffset>
                      </wp:positionV>
                      <wp:extent cx="129540" cy="95250"/>
                      <wp:effectExtent l="5080" t="5080" r="508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8pt;margin-top:157pt;width:10.1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502410</wp:posOffset>
                      </wp:positionV>
                      <wp:extent cx="495300" cy="72390"/>
                      <wp:effectExtent l="5080" t="0" r="571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114">
                                    <a:moveTo>
                                      <a:pt x="0" y="84"/>
                                    </a:moveTo>
                                    <a:cubicBezTo>
                                      <a:pt x="60" y="79"/>
                                      <a:pt x="124" y="91"/>
                                      <a:pt x="180" y="69"/>
                                    </a:cubicBezTo>
                                    <a:cubicBezTo>
                                      <a:pt x="199" y="62"/>
                                      <a:pt x="175" y="15"/>
                                      <a:pt x="195" y="9"/>
                                    </a:cubicBezTo>
                                    <a:cubicBezTo>
                                      <a:pt x="225" y="0"/>
                                      <a:pt x="285" y="39"/>
                                      <a:pt x="285" y="39"/>
                                    </a:cubicBezTo>
                                    <a:cubicBezTo>
                                      <a:pt x="300" y="54"/>
                                      <a:pt x="311" y="74"/>
                                      <a:pt x="330" y="84"/>
                                    </a:cubicBezTo>
                                    <a:cubicBezTo>
                                      <a:pt x="358" y="99"/>
                                      <a:pt x="420" y="114"/>
                                      <a:pt x="420" y="114"/>
                                    </a:cubicBezTo>
                                    <a:cubicBezTo>
                                      <a:pt x="553" y="102"/>
                                      <a:pt x="586" y="106"/>
                                      <a:pt x="690" y="54"/>
                                    </a:cubicBezTo>
                                    <a:cubicBezTo>
                                      <a:pt x="720" y="59"/>
                                      <a:pt x="780" y="69"/>
                                      <a:pt x="780" y="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114" path="m0,84c60,79,124,91,180,69c199,62,175,15,195,9c225,0,285,39,285,39c300,54,311,74,330,84c358,99,420,114,420,114c553,102,586,106,690,54c720,59,780,69,780,69e" stroked="t" o:allowincell="t" style="position:absolute;margin-left:85.05pt;margin-top:118.3pt;width:38.95pt;height:5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431800</wp:posOffset>
                      </wp:positionV>
                      <wp:extent cx="514350" cy="76200"/>
                      <wp:effectExtent l="5080" t="5080" r="571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20">
                                    <a:moveTo>
                                      <a:pt x="0" y="90"/>
                                    </a:moveTo>
                                    <a:cubicBezTo>
                                      <a:pt x="22" y="23"/>
                                      <a:pt x="40" y="22"/>
                                      <a:pt x="105" y="0"/>
                                    </a:cubicBezTo>
                                    <a:cubicBezTo>
                                      <a:pt x="142" y="12"/>
                                      <a:pt x="166" y="16"/>
                                      <a:pt x="195" y="45"/>
                                    </a:cubicBezTo>
                                    <a:cubicBezTo>
                                      <a:pt x="208" y="58"/>
                                      <a:pt x="210" y="80"/>
                                      <a:pt x="225" y="90"/>
                                    </a:cubicBezTo>
                                    <a:cubicBezTo>
                                      <a:pt x="252" y="107"/>
                                      <a:pt x="315" y="120"/>
                                      <a:pt x="315" y="120"/>
                                    </a:cubicBezTo>
                                    <a:cubicBezTo>
                                      <a:pt x="320" y="119"/>
                                      <a:pt x="448" y="107"/>
                                      <a:pt x="465" y="90"/>
                                    </a:cubicBezTo>
                                    <a:cubicBezTo>
                                      <a:pt x="476" y="79"/>
                                      <a:pt x="470" y="57"/>
                                      <a:pt x="480" y="45"/>
                                    </a:cubicBezTo>
                                    <a:cubicBezTo>
                                      <a:pt x="491" y="31"/>
                                      <a:pt x="510" y="25"/>
                                      <a:pt x="525" y="15"/>
                                    </a:cubicBezTo>
                                    <a:cubicBezTo>
                                      <a:pt x="594" y="38"/>
                                      <a:pt x="651" y="73"/>
                                      <a:pt x="720" y="90"/>
                                    </a:cubicBezTo>
                                    <a:cubicBezTo>
                                      <a:pt x="740" y="29"/>
                                      <a:pt x="754" y="28"/>
                                      <a:pt x="8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20" path="m0,90c22,23,40,22,105,0c142,12,166,16,195,45c208,58,210,80,225,90c252,107,315,120,315,120c320,119,448,107,465,90c476,79,470,57,480,45c491,31,510,25,525,15c594,38,651,73,720,90c740,29,754,28,810,0e" stroked="t" o:allowincell="t" style="position:absolute;margin-left:1.8pt;margin-top:34pt;width:40.45pt;height: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541145</wp:posOffset>
                      </wp:positionV>
                      <wp:extent cx="571500" cy="113030"/>
                      <wp:effectExtent l="5080" t="635" r="5715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78">
                                    <a:moveTo>
                                      <a:pt x="0" y="23"/>
                                    </a:moveTo>
                                    <a:cubicBezTo>
                                      <a:pt x="60" y="28"/>
                                      <a:pt x="123" y="19"/>
                                      <a:pt x="180" y="38"/>
                                    </a:cubicBezTo>
                                    <a:cubicBezTo>
                                      <a:pt x="204" y="46"/>
                                      <a:pt x="206" y="82"/>
                                      <a:pt x="225" y="98"/>
                                    </a:cubicBezTo>
                                    <a:cubicBezTo>
                                      <a:pt x="237" y="108"/>
                                      <a:pt x="255" y="108"/>
                                      <a:pt x="270" y="113"/>
                                    </a:cubicBezTo>
                                    <a:cubicBezTo>
                                      <a:pt x="275" y="128"/>
                                      <a:pt x="270" y="152"/>
                                      <a:pt x="285" y="158"/>
                                    </a:cubicBezTo>
                                    <a:cubicBezTo>
                                      <a:pt x="336" y="178"/>
                                      <a:pt x="357" y="125"/>
                                      <a:pt x="375" y="98"/>
                                    </a:cubicBezTo>
                                    <a:cubicBezTo>
                                      <a:pt x="410" y="103"/>
                                      <a:pt x="446" y="105"/>
                                      <a:pt x="480" y="113"/>
                                    </a:cubicBezTo>
                                    <a:cubicBezTo>
                                      <a:pt x="511" y="120"/>
                                      <a:pt x="570" y="143"/>
                                      <a:pt x="570" y="143"/>
                                    </a:cubicBezTo>
                                    <a:cubicBezTo>
                                      <a:pt x="585" y="133"/>
                                      <a:pt x="599" y="121"/>
                                      <a:pt x="615" y="113"/>
                                    </a:cubicBezTo>
                                    <a:cubicBezTo>
                                      <a:pt x="629" y="106"/>
                                      <a:pt x="648" y="108"/>
                                      <a:pt x="660" y="98"/>
                                    </a:cubicBezTo>
                                    <a:cubicBezTo>
                                      <a:pt x="737" y="36"/>
                                      <a:pt x="638" y="65"/>
                                      <a:pt x="735" y="23"/>
                                    </a:cubicBezTo>
                                    <a:cubicBezTo>
                                      <a:pt x="790" y="0"/>
                                      <a:pt x="841" y="8"/>
                                      <a:pt x="900" y="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78" path="m0,23c60,28,123,19,180,38c204,46,206,82,225,98c237,108,255,108,270,113c275,128,270,152,285,158c336,178,357,125,375,98c410,103,446,105,480,113c511,120,570,143,570,143c585,133,599,121,615,113c629,106,648,108,660,98c737,36,638,65,735,23c790,0,841,8,900,8e" stroked="t" o:allowincell="t" style="position:absolute;margin-left:19.05pt;margin-top:121.35pt;width:44.95pt;height:8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403225</wp:posOffset>
                      </wp:positionV>
                      <wp:extent cx="581025" cy="85725"/>
                      <wp:effectExtent l="5715" t="0" r="4445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" h="135">
                                    <a:moveTo>
                                      <a:pt x="0" y="135"/>
                                    </a:moveTo>
                                    <a:cubicBezTo>
                                      <a:pt x="10" y="120"/>
                                      <a:pt x="16" y="101"/>
                                      <a:pt x="30" y="90"/>
                                    </a:cubicBezTo>
                                    <a:cubicBezTo>
                                      <a:pt x="42" y="80"/>
                                      <a:pt x="61" y="82"/>
                                      <a:pt x="75" y="75"/>
                                    </a:cubicBezTo>
                                    <a:cubicBezTo>
                                      <a:pt x="191" y="17"/>
                                      <a:pt x="52" y="68"/>
                                      <a:pt x="165" y="30"/>
                                    </a:cubicBezTo>
                                    <a:cubicBezTo>
                                      <a:pt x="305" y="77"/>
                                      <a:pt x="98" y="0"/>
                                      <a:pt x="255" y="90"/>
                                    </a:cubicBezTo>
                                    <a:cubicBezTo>
                                      <a:pt x="287" y="108"/>
                                      <a:pt x="325" y="108"/>
                                      <a:pt x="360" y="120"/>
                                    </a:cubicBezTo>
                                    <a:cubicBezTo>
                                      <a:pt x="375" y="110"/>
                                      <a:pt x="391" y="102"/>
                                      <a:pt x="405" y="90"/>
                                    </a:cubicBezTo>
                                    <a:cubicBezTo>
                                      <a:pt x="421" y="76"/>
                                      <a:pt x="429" y="49"/>
                                      <a:pt x="450" y="45"/>
                                    </a:cubicBezTo>
                                    <a:cubicBezTo>
                                      <a:pt x="485" y="38"/>
                                      <a:pt x="520" y="55"/>
                                      <a:pt x="555" y="60"/>
                                    </a:cubicBezTo>
                                    <a:cubicBezTo>
                                      <a:pt x="669" y="98"/>
                                      <a:pt x="614" y="96"/>
                                      <a:pt x="720" y="75"/>
                                    </a:cubicBezTo>
                                    <a:cubicBezTo>
                                      <a:pt x="807" y="17"/>
                                      <a:pt x="747" y="45"/>
                                      <a:pt x="915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5,135" path="m0,135c10,120,16,101,30,90c42,80,61,82,75,75c191,17,52,68,165,30c305,77,98,0,255,90c287,108,325,108,360,120c375,110,391,102,405,90c421,76,429,49,450,45c485,38,520,55,555,60c669,98,614,96,720,75c807,17,747,45,915,45e" stroked="t" o:allowincell="t" style="position:absolute;margin-left:52.05pt;margin-top:31.75pt;width:45.7pt;height:6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327785</wp:posOffset>
                      </wp:positionH>
                      <wp:positionV relativeFrom="paragraph">
                        <wp:posOffset>441325</wp:posOffset>
                      </wp:positionV>
                      <wp:extent cx="542925" cy="108585"/>
                      <wp:effectExtent l="5715" t="5715" r="5080" b="190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171">
                                    <a:moveTo>
                                      <a:pt x="0" y="45"/>
                                    </a:moveTo>
                                    <a:cubicBezTo>
                                      <a:pt x="35" y="57"/>
                                      <a:pt x="72" y="61"/>
                                      <a:pt x="105" y="75"/>
                                    </a:cubicBezTo>
                                    <a:cubicBezTo>
                                      <a:pt x="122" y="82"/>
                                      <a:pt x="134" y="97"/>
                                      <a:pt x="150" y="105"/>
                                    </a:cubicBezTo>
                                    <a:cubicBezTo>
                                      <a:pt x="164" y="112"/>
                                      <a:pt x="180" y="115"/>
                                      <a:pt x="195" y="120"/>
                                    </a:cubicBezTo>
                                    <a:cubicBezTo>
                                      <a:pt x="205" y="135"/>
                                      <a:pt x="208" y="158"/>
                                      <a:pt x="225" y="165"/>
                                    </a:cubicBezTo>
                                    <a:cubicBezTo>
                                      <a:pt x="240" y="171"/>
                                      <a:pt x="256" y="158"/>
                                      <a:pt x="270" y="150"/>
                                    </a:cubicBezTo>
                                    <a:cubicBezTo>
                                      <a:pt x="302" y="132"/>
                                      <a:pt x="325" y="99"/>
                                      <a:pt x="360" y="90"/>
                                    </a:cubicBezTo>
                                    <a:cubicBezTo>
                                      <a:pt x="400" y="80"/>
                                      <a:pt x="480" y="60"/>
                                      <a:pt x="480" y="60"/>
                                    </a:cubicBezTo>
                                    <a:cubicBezTo>
                                      <a:pt x="510" y="70"/>
                                      <a:pt x="540" y="80"/>
                                      <a:pt x="570" y="90"/>
                                    </a:cubicBezTo>
                                    <a:cubicBezTo>
                                      <a:pt x="585" y="95"/>
                                      <a:pt x="615" y="105"/>
                                      <a:pt x="615" y="105"/>
                                    </a:cubicBezTo>
                                    <a:cubicBezTo>
                                      <a:pt x="645" y="100"/>
                                      <a:pt x="677" y="102"/>
                                      <a:pt x="705" y="90"/>
                                    </a:cubicBezTo>
                                    <a:cubicBezTo>
                                      <a:pt x="724" y="81"/>
                                      <a:pt x="732" y="56"/>
                                      <a:pt x="750" y="45"/>
                                    </a:cubicBezTo>
                                    <a:cubicBezTo>
                                      <a:pt x="768" y="35"/>
                                      <a:pt x="790" y="35"/>
                                      <a:pt x="810" y="30"/>
                                    </a:cubicBezTo>
                                    <a:cubicBezTo>
                                      <a:pt x="825" y="20"/>
                                      <a:pt x="855" y="0"/>
                                      <a:pt x="8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171" path="m0,45c35,57,72,61,105,75c122,82,134,97,150,105c164,112,180,115,195,120c205,135,208,158,225,165c240,171,256,158,270,150c302,132,325,99,360,90c400,80,480,60,480,60c510,70,540,80,570,90c585,95,615,105,615,105c645,100,677,102,705,90c724,81,732,56,750,45c768,35,790,35,810,30c825,20,855,0,855,0e" stroked="t" o:allowincell="t" style="position:absolute;margin-left:104.55pt;margin-top:34.75pt;width:42.7pt;height:8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59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36"/>
                <w:szCs w:val="36"/>
              </w:rPr>
            </w:pPr>
            <w:r>
              <w:rPr>
                <w:rFonts w:cs="Bookworm" w:ascii="Bookworm" w:hAnsi="Bookworm"/>
                <w:sz w:val="36"/>
                <w:szCs w:val="36"/>
              </w:rPr>
              <w:t>Tiahjeik and his grandma made cookies. They had 7 pans with 8 cookies on each pan. How many cookies were made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6x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123TeddyBears" w:hAnsi="123TeddyBears" w:cs="123TeddyBears"/>
                <w:sz w:val="16"/>
                <w:szCs w:val="16"/>
                <w:lang w:val="en-US" w:eastAsia="en-US"/>
              </w:rPr>
            </w:pPr>
            <w:r>
              <w:rPr>
                <w:rFonts w:cs="123TeddyBears" w:ascii="123TeddyBears" w:hAnsi="123TeddyBears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89535</wp:posOffset>
                  </wp:positionV>
                  <wp:extent cx="782955" cy="664210"/>
                  <wp:effectExtent l="0" t="0" r="0" b="0"/>
                  <wp:wrapTight wrapText="bothSides">
                    <wp:wrapPolygon edited="0">
                      <wp:start x="-218" y="509"/>
                      <wp:lineTo x="-218" y="20827"/>
                      <wp:lineTo x="21600" y="20827"/>
                      <wp:lineTo x="21600" y="509"/>
                      <wp:lineTo x="-218" y="509"/>
                    </wp:wrapPolygon>
                  </wp:wrapTight>
                  <wp:docPr id="1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975995</wp:posOffset>
                  </wp:positionH>
                  <wp:positionV relativeFrom="paragraph">
                    <wp:posOffset>89535</wp:posOffset>
                  </wp:positionV>
                  <wp:extent cx="782955" cy="664210"/>
                  <wp:effectExtent l="0" t="0" r="0" b="0"/>
                  <wp:wrapTight wrapText="bothSides">
                    <wp:wrapPolygon edited="0">
                      <wp:start x="-218" y="509"/>
                      <wp:lineTo x="-218" y="20827"/>
                      <wp:lineTo x="21600" y="20827"/>
                      <wp:lineTo x="21600" y="509"/>
                      <wp:lineTo x="-218" y="509"/>
                    </wp:wrapPolygon>
                  </wp:wrapTight>
                  <wp:docPr id="1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753745</wp:posOffset>
                  </wp:positionV>
                  <wp:extent cx="782955" cy="664210"/>
                  <wp:effectExtent l="0" t="0" r="0" b="0"/>
                  <wp:wrapTight wrapText="bothSides">
                    <wp:wrapPolygon edited="0">
                      <wp:start x="-218" y="509"/>
                      <wp:lineTo x="-218" y="20827"/>
                      <wp:lineTo x="21600" y="20827"/>
                      <wp:lineTo x="21600" y="509"/>
                      <wp:lineTo x="-218" y="509"/>
                    </wp:wrapPolygon>
                  </wp:wrapTight>
                  <wp:docPr id="1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975995</wp:posOffset>
                  </wp:positionH>
                  <wp:positionV relativeFrom="paragraph">
                    <wp:posOffset>753745</wp:posOffset>
                  </wp:positionV>
                  <wp:extent cx="782955" cy="664210"/>
                  <wp:effectExtent l="0" t="0" r="0" b="0"/>
                  <wp:wrapTight wrapText="bothSides">
                    <wp:wrapPolygon edited="0">
                      <wp:start x="-218" y="509"/>
                      <wp:lineTo x="-218" y="20827"/>
                      <wp:lineTo x="21600" y="20827"/>
                      <wp:lineTo x="21600" y="509"/>
                      <wp:lineTo x="-218" y="509"/>
                    </wp:wrapPolygon>
                  </wp:wrapTight>
                  <wp:docPr id="1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1417955</wp:posOffset>
                  </wp:positionV>
                  <wp:extent cx="782955" cy="664210"/>
                  <wp:effectExtent l="0" t="0" r="0" b="0"/>
                  <wp:wrapTight wrapText="bothSides">
                    <wp:wrapPolygon edited="0">
                      <wp:start x="-218" y="509"/>
                      <wp:lineTo x="-218" y="20827"/>
                      <wp:lineTo x="21600" y="20827"/>
                      <wp:lineTo x="21600" y="509"/>
                      <wp:lineTo x="-218" y="509"/>
                    </wp:wrapPolygon>
                  </wp:wrapTight>
                  <wp:docPr id="13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975995</wp:posOffset>
                  </wp:positionH>
                  <wp:positionV relativeFrom="paragraph">
                    <wp:posOffset>1417955</wp:posOffset>
                  </wp:positionV>
                  <wp:extent cx="782955" cy="664210"/>
                  <wp:effectExtent l="0" t="0" r="0" b="0"/>
                  <wp:wrapTight wrapText="bothSides">
                    <wp:wrapPolygon edited="0">
                      <wp:start x="-218" y="509"/>
                      <wp:lineTo x="-218" y="20827"/>
                      <wp:lineTo x="21600" y="20827"/>
                      <wp:lineTo x="21600" y="509"/>
                      <wp:lineTo x="-218" y="509"/>
                    </wp:wrapPolygon>
                  </wp:wrapTight>
                  <wp:docPr id="13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2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40"/>
                <w:szCs w:val="40"/>
              </w:rPr>
            </w:pPr>
            <w:r>
              <w:rPr>
                <w:rFonts w:cs="Bookworm" w:ascii="Bookworm" w:hAnsi="Bookworm"/>
                <w:sz w:val="40"/>
                <w:szCs w:val="40"/>
              </w:rPr>
              <w:t>In the field there are 4 horses with 7 spots each. How many spots are there on the horses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4x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123TeddyBears" w:hAnsi="123TeddyBears" w:cs="123TeddyBears"/>
                <w:sz w:val="16"/>
                <w:szCs w:val="16"/>
                <w:lang w:val="en-US" w:eastAsia="en-US"/>
              </w:rPr>
            </w:pPr>
            <w:r>
              <w:rPr>
                <w:rFonts w:cs="123TeddyBears" w:ascii="123TeddyBears" w:hAnsi="123TeddyBears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635</wp:posOffset>
                  </wp:positionV>
                  <wp:extent cx="807720" cy="926465"/>
                  <wp:effectExtent l="0" t="0" r="0" b="0"/>
                  <wp:wrapTight wrapText="bothSides">
                    <wp:wrapPolygon edited="0">
                      <wp:start x="13973" y="443"/>
                      <wp:lineTo x="12196" y="1556"/>
                      <wp:lineTo x="10161" y="3561"/>
                      <wp:lineTo x="9909" y="7569"/>
                      <wp:lineTo x="5334" y="9128"/>
                      <wp:lineTo x="758" y="11131"/>
                      <wp:lineTo x="-2" y="13357"/>
                      <wp:lineTo x="506" y="14469"/>
                      <wp:lineTo x="2282" y="14693"/>
                      <wp:lineTo x="1267" y="18257"/>
                      <wp:lineTo x="758" y="19370"/>
                      <wp:lineTo x="758" y="20706"/>
                      <wp:lineTo x="1267" y="21373"/>
                      <wp:lineTo x="16516" y="21373"/>
                      <wp:lineTo x="16004" y="18257"/>
                      <wp:lineTo x="18040" y="14693"/>
                      <wp:lineTo x="18548" y="11131"/>
                      <wp:lineTo x="16768" y="7569"/>
                      <wp:lineTo x="21600" y="5787"/>
                      <wp:lineTo x="21600" y="4674"/>
                      <wp:lineTo x="19311" y="4004"/>
                      <wp:lineTo x="19563" y="2892"/>
                      <wp:lineTo x="16516" y="443"/>
                      <wp:lineTo x="14988" y="443"/>
                      <wp:lineTo x="13973" y="443"/>
                    </wp:wrapPolygon>
                  </wp:wrapTight>
                  <wp:docPr id="13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1070610</wp:posOffset>
                  </wp:positionH>
                  <wp:positionV relativeFrom="paragraph">
                    <wp:posOffset>635</wp:posOffset>
                  </wp:positionV>
                  <wp:extent cx="807720" cy="926465"/>
                  <wp:effectExtent l="0" t="0" r="0" b="0"/>
                  <wp:wrapTight wrapText="bothSides">
                    <wp:wrapPolygon edited="0">
                      <wp:start x="13973" y="443"/>
                      <wp:lineTo x="12196" y="1556"/>
                      <wp:lineTo x="10161" y="3561"/>
                      <wp:lineTo x="9909" y="7569"/>
                      <wp:lineTo x="5334" y="9128"/>
                      <wp:lineTo x="758" y="11131"/>
                      <wp:lineTo x="-2" y="13357"/>
                      <wp:lineTo x="506" y="14469"/>
                      <wp:lineTo x="2282" y="14693"/>
                      <wp:lineTo x="1267" y="18257"/>
                      <wp:lineTo x="758" y="19370"/>
                      <wp:lineTo x="758" y="20706"/>
                      <wp:lineTo x="1267" y="21373"/>
                      <wp:lineTo x="16516" y="21373"/>
                      <wp:lineTo x="16004" y="18257"/>
                      <wp:lineTo x="18040" y="14693"/>
                      <wp:lineTo x="18548" y="11131"/>
                      <wp:lineTo x="16768" y="7569"/>
                      <wp:lineTo x="21600" y="5787"/>
                      <wp:lineTo x="21600" y="4674"/>
                      <wp:lineTo x="19311" y="4004"/>
                      <wp:lineTo x="19563" y="2892"/>
                      <wp:lineTo x="16516" y="443"/>
                      <wp:lineTo x="14988" y="443"/>
                      <wp:lineTo x="13973" y="443"/>
                    </wp:wrapPolygon>
                  </wp:wrapTight>
                  <wp:docPr id="14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996315</wp:posOffset>
                  </wp:positionV>
                  <wp:extent cx="807720" cy="926465"/>
                  <wp:effectExtent l="0" t="0" r="0" b="0"/>
                  <wp:wrapTight wrapText="bothSides">
                    <wp:wrapPolygon edited="0">
                      <wp:start x="13973" y="443"/>
                      <wp:lineTo x="12196" y="1556"/>
                      <wp:lineTo x="10161" y="3561"/>
                      <wp:lineTo x="9909" y="7569"/>
                      <wp:lineTo x="5334" y="9128"/>
                      <wp:lineTo x="758" y="11131"/>
                      <wp:lineTo x="-2" y="13357"/>
                      <wp:lineTo x="506" y="14469"/>
                      <wp:lineTo x="2282" y="14693"/>
                      <wp:lineTo x="1267" y="18257"/>
                      <wp:lineTo x="758" y="19370"/>
                      <wp:lineTo x="758" y="20706"/>
                      <wp:lineTo x="1267" y="21373"/>
                      <wp:lineTo x="16516" y="21373"/>
                      <wp:lineTo x="16004" y="18257"/>
                      <wp:lineTo x="18040" y="14693"/>
                      <wp:lineTo x="18548" y="11131"/>
                      <wp:lineTo x="16768" y="7569"/>
                      <wp:lineTo x="21600" y="5787"/>
                      <wp:lineTo x="21600" y="4674"/>
                      <wp:lineTo x="19311" y="4004"/>
                      <wp:lineTo x="19563" y="2892"/>
                      <wp:lineTo x="16516" y="443"/>
                      <wp:lineTo x="14988" y="443"/>
                      <wp:lineTo x="13973" y="443"/>
                    </wp:wrapPolygon>
                  </wp:wrapTight>
                  <wp:docPr id="1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1070610</wp:posOffset>
                  </wp:positionH>
                  <wp:positionV relativeFrom="paragraph">
                    <wp:posOffset>996315</wp:posOffset>
                  </wp:positionV>
                  <wp:extent cx="807720" cy="926465"/>
                  <wp:effectExtent l="0" t="0" r="0" b="0"/>
                  <wp:wrapTight wrapText="bothSides">
                    <wp:wrapPolygon edited="0">
                      <wp:start x="13973" y="443"/>
                      <wp:lineTo x="12196" y="1556"/>
                      <wp:lineTo x="10161" y="3561"/>
                      <wp:lineTo x="9909" y="7569"/>
                      <wp:lineTo x="5334" y="9128"/>
                      <wp:lineTo x="758" y="11131"/>
                      <wp:lineTo x="-2" y="13357"/>
                      <wp:lineTo x="506" y="14469"/>
                      <wp:lineTo x="2282" y="14693"/>
                      <wp:lineTo x="1267" y="18257"/>
                      <wp:lineTo x="758" y="19370"/>
                      <wp:lineTo x="758" y="20706"/>
                      <wp:lineTo x="1267" y="21373"/>
                      <wp:lineTo x="16516" y="21373"/>
                      <wp:lineTo x="16004" y="18257"/>
                      <wp:lineTo x="18040" y="14693"/>
                      <wp:lineTo x="18548" y="11131"/>
                      <wp:lineTo x="16768" y="7569"/>
                      <wp:lineTo x="21600" y="5787"/>
                      <wp:lineTo x="21600" y="4674"/>
                      <wp:lineTo x="19311" y="4004"/>
                      <wp:lineTo x="19563" y="2892"/>
                      <wp:lineTo x="16516" y="443"/>
                      <wp:lineTo x="14988" y="443"/>
                      <wp:lineTo x="13973" y="443"/>
                    </wp:wrapPolygon>
                  </wp:wrapTight>
                  <wp:docPr id="1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264795</wp:posOffset>
                      </wp:positionV>
                      <wp:extent cx="139065" cy="90805"/>
                      <wp:effectExtent l="5715" t="5715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5.2pt;margin-top:20.85pt;width:10.9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513840</wp:posOffset>
                      </wp:positionH>
                      <wp:positionV relativeFrom="paragraph">
                        <wp:posOffset>264795</wp:posOffset>
                      </wp:positionV>
                      <wp:extent cx="139065" cy="90805"/>
                      <wp:effectExtent l="5715" t="5715" r="508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9.2pt;margin-top:20.85pt;width:10.9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294130</wp:posOffset>
                      </wp:positionV>
                      <wp:extent cx="139065" cy="90805"/>
                      <wp:effectExtent l="5715" t="5715" r="508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5.2pt;margin-top:101.9pt;width:10.9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513840</wp:posOffset>
                      </wp:positionH>
                      <wp:positionV relativeFrom="paragraph">
                        <wp:posOffset>1203325</wp:posOffset>
                      </wp:positionV>
                      <wp:extent cx="139065" cy="90805"/>
                      <wp:effectExtent l="5715" t="5715" r="508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9.2pt;margin-top:94.75pt;width:10.9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1384935</wp:posOffset>
                      </wp:positionV>
                      <wp:extent cx="139065" cy="90805"/>
                      <wp:effectExtent l="5715" t="5715" r="508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7.55pt;margin-top:109.05pt;width:10.9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1547495</wp:posOffset>
                      </wp:positionV>
                      <wp:extent cx="139065" cy="90805"/>
                      <wp:effectExtent l="5715" t="5715" r="508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6.6pt;margin-top:121.85pt;width:10.9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547495</wp:posOffset>
                      </wp:positionV>
                      <wp:extent cx="139065" cy="90805"/>
                      <wp:effectExtent l="5715" t="5715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4.9pt;margin-top:121.85pt;width:10.9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417195</wp:posOffset>
                      </wp:positionV>
                      <wp:extent cx="139065" cy="90805"/>
                      <wp:effectExtent l="5715" t="5715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7.55pt;margin-top:32.85pt;width:10.9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508000</wp:posOffset>
                      </wp:positionV>
                      <wp:extent cx="139065" cy="90805"/>
                      <wp:effectExtent l="5715" t="5715" r="508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6.6pt;margin-top:40pt;width:10.9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508000</wp:posOffset>
                      </wp:positionV>
                      <wp:extent cx="139065" cy="90805"/>
                      <wp:effectExtent l="5715" t="5715" r="508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4.9pt;margin-top:40pt;width:10.9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1384935</wp:posOffset>
                      </wp:positionV>
                      <wp:extent cx="139065" cy="90805"/>
                      <wp:effectExtent l="5715" t="5715" r="508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6.15pt;margin-top:109.05pt;width:10.9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1547495</wp:posOffset>
                      </wp:positionV>
                      <wp:extent cx="139065" cy="90805"/>
                      <wp:effectExtent l="5715" t="5715" r="508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6.25pt;margin-top:121.85pt;width:10.9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547495</wp:posOffset>
                      </wp:positionV>
                      <wp:extent cx="139065" cy="90805"/>
                      <wp:effectExtent l="5715" t="5715" r="508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35pt;margin-top:121.85pt;width:10.9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08000</wp:posOffset>
                      </wp:positionV>
                      <wp:extent cx="139065" cy="90805"/>
                      <wp:effectExtent l="5715" t="5715" r="508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1pt;margin-top:40pt;width:10.9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508000</wp:posOffset>
                      </wp:positionV>
                      <wp:extent cx="139065" cy="90805"/>
                      <wp:effectExtent l="5715" t="5715" r="508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9.3pt;margin-top:40pt;width:10.9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446405</wp:posOffset>
                      </wp:positionV>
                      <wp:extent cx="139065" cy="90805"/>
                      <wp:effectExtent l="5715" t="5715" r="508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0.25pt;margin-top:35.15pt;width:10.9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2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40"/>
                <w:szCs w:val="40"/>
              </w:rPr>
            </w:pPr>
            <w:r>
              <w:rPr>
                <w:rFonts w:cs="Bookworm" w:ascii="Bookworm" w:hAnsi="Bookworm"/>
                <w:sz w:val="40"/>
                <w:szCs w:val="40"/>
              </w:rPr>
              <w:t>There are 4 sticks in the room. Each stick has 10 stripes. How many stripes are there all together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4x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123TeddyBears" w:hAnsi="123TeddyBears" w:cs="123TeddyBears"/>
                <w:sz w:val="16"/>
                <w:szCs w:val="16"/>
                <w:lang w:val="en-US" w:eastAsia="en-US"/>
              </w:rPr>
            </w:pPr>
            <w:r>
              <w:rPr>
                <w:rFonts w:cs="123TeddyBears" w:ascii="123TeddyBears" w:hAnsi="123TeddyBears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412115</wp:posOffset>
                      </wp:positionV>
                      <wp:extent cx="278130" cy="1449070"/>
                      <wp:effectExtent l="5080" t="5080" r="5715" b="571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80" cy="14490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12.1pt;margin-top:32.45pt;width:21.85pt;height:114.0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412115</wp:posOffset>
                      </wp:positionV>
                      <wp:extent cx="278130" cy="1449070"/>
                      <wp:effectExtent l="5080" t="5080" r="5715" b="571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80" cy="14490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85pt;margin-top:32.45pt;width:21.85pt;height:114.0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412115</wp:posOffset>
                      </wp:positionV>
                      <wp:extent cx="278130" cy="1449070"/>
                      <wp:effectExtent l="5080" t="5080" r="5715" b="571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80" cy="14490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25pt;margin-top:32.45pt;width:21.85pt;height:114.0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412115</wp:posOffset>
                      </wp:positionV>
                      <wp:extent cx="278130" cy="1449070"/>
                      <wp:effectExtent l="5080" t="5080" r="5715" b="571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80" cy="14490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9pt;margin-top:32.45pt;width:21.85pt;height:114.0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578485</wp:posOffset>
                      </wp:positionV>
                      <wp:extent cx="278765" cy="1270"/>
                      <wp:effectExtent l="635" t="19050" r="635" b="1905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.1pt;margin-top:45.55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718310</wp:posOffset>
                      </wp:positionV>
                      <wp:extent cx="278765" cy="1270"/>
                      <wp:effectExtent l="635" t="19050" r="635" b="1905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pt;margin-top:135.3pt;width:21.9pt;height:0.1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730885</wp:posOffset>
                      </wp:positionV>
                      <wp:extent cx="278765" cy="1270"/>
                      <wp:effectExtent l="635" t="19050" r="635" b="1905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57.55pt;width:21.9pt;height:0.1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883285</wp:posOffset>
                      </wp:positionV>
                      <wp:extent cx="278765" cy="1270"/>
                      <wp:effectExtent l="635" t="19050" r="635" b="1905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65pt;margin-top:69.55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035685</wp:posOffset>
                      </wp:positionV>
                      <wp:extent cx="278765" cy="1270"/>
                      <wp:effectExtent l="635" t="19050" r="635" b="1905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pt;margin-top:81.55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188085</wp:posOffset>
                      </wp:positionV>
                      <wp:extent cx="278765" cy="1270"/>
                      <wp:effectExtent l="635" t="19050" r="635" b="1905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pt;margin-top:93.55pt;width:21.9pt;height:0.1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340485</wp:posOffset>
                      </wp:positionV>
                      <wp:extent cx="278765" cy="1270"/>
                      <wp:effectExtent l="635" t="19050" r="635" b="1905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5pt;margin-top:105.55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492885</wp:posOffset>
                      </wp:positionV>
                      <wp:extent cx="278765" cy="1270"/>
                      <wp:effectExtent l="635" t="19050" r="635" b="1905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36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3pt;margin-top:117.55pt;width:21.95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45285</wp:posOffset>
                      </wp:positionV>
                      <wp:extent cx="278765" cy="1270"/>
                      <wp:effectExtent l="635" t="19050" r="635" b="1905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15pt;margin-top:129.55pt;width:21.9pt;height:0.1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507365</wp:posOffset>
                      </wp:positionV>
                      <wp:extent cx="278765" cy="1270"/>
                      <wp:effectExtent l="635" t="19050" r="635" b="1905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9pt;margin-top:39.95pt;width:21.9pt;height:0.1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638175</wp:posOffset>
                      </wp:positionV>
                      <wp:extent cx="278765" cy="1270"/>
                      <wp:effectExtent l="635" t="19050" r="635" b="1905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36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95pt;margin-top:50.25pt;width:21.95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730885</wp:posOffset>
                      </wp:positionV>
                      <wp:extent cx="278765" cy="1270"/>
                      <wp:effectExtent l="635" t="19050" r="635" b="1905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9pt;margin-top:57.55pt;width:21.9pt;height:0.1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883285</wp:posOffset>
                      </wp:positionV>
                      <wp:extent cx="278765" cy="1270"/>
                      <wp:effectExtent l="635" t="19050" r="635" b="1905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9pt;margin-top:69.55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035685</wp:posOffset>
                      </wp:positionV>
                      <wp:extent cx="278765" cy="1270"/>
                      <wp:effectExtent l="635" t="19050" r="635" b="1905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pt;margin-top:81.55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1188085</wp:posOffset>
                      </wp:positionV>
                      <wp:extent cx="278765" cy="1270"/>
                      <wp:effectExtent l="635" t="19050" r="635" b="1905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9pt;margin-top:93.55pt;width:21.9pt;height:0.1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340485</wp:posOffset>
                      </wp:positionV>
                      <wp:extent cx="278765" cy="1270"/>
                      <wp:effectExtent l="635" t="19050" r="635" b="1905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pt;margin-top:105.55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1492885</wp:posOffset>
                      </wp:positionV>
                      <wp:extent cx="278765" cy="1270"/>
                      <wp:effectExtent l="635" t="19050" r="635" b="1905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15pt;margin-top:117.55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645285</wp:posOffset>
                      </wp:positionV>
                      <wp:extent cx="278765" cy="1270"/>
                      <wp:effectExtent l="635" t="19050" r="635" b="1905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pt;margin-top:129.55pt;width:21.9pt;height:0.1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718310</wp:posOffset>
                      </wp:positionV>
                      <wp:extent cx="278765" cy="1270"/>
                      <wp:effectExtent l="635" t="19050" r="635" b="1905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pt;margin-top:135.3pt;width:21.9pt;height:0.1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507365</wp:posOffset>
                      </wp:positionV>
                      <wp:extent cx="278765" cy="1270"/>
                      <wp:effectExtent l="635" t="19050" r="635" b="1905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85pt;margin-top:39.95pt;width:21.9pt;height:0.1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638175</wp:posOffset>
                      </wp:positionV>
                      <wp:extent cx="278765" cy="1270"/>
                      <wp:effectExtent l="635" t="19050" r="635" b="1905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85pt;margin-top:50.25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507365</wp:posOffset>
                      </wp:positionV>
                      <wp:extent cx="278765" cy="1270"/>
                      <wp:effectExtent l="635" t="19050" r="635" b="1905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3pt;margin-top:39.95pt;width:21.9pt;height:0.1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638175</wp:posOffset>
                      </wp:positionV>
                      <wp:extent cx="278765" cy="1270"/>
                      <wp:effectExtent l="635" t="19050" r="635" b="1905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25pt;margin-top:50.25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730885</wp:posOffset>
                      </wp:positionV>
                      <wp:extent cx="278765" cy="1270"/>
                      <wp:effectExtent l="635" t="19050" r="635" b="1905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85pt;margin-top:57.55pt;width:21.9pt;height:0.1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730885</wp:posOffset>
                      </wp:positionV>
                      <wp:extent cx="278765" cy="1270"/>
                      <wp:effectExtent l="635" t="19050" r="635" b="1905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3pt;margin-top:57.55pt;width:21.9pt;height:0.1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815975</wp:posOffset>
                      </wp:positionV>
                      <wp:extent cx="278765" cy="1270"/>
                      <wp:effectExtent l="635" t="19050" r="635" b="1905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85pt;margin-top:64.25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815975</wp:posOffset>
                      </wp:positionV>
                      <wp:extent cx="278765" cy="1270"/>
                      <wp:effectExtent l="635" t="19050" r="635" b="1905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3pt;margin-top:64.25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1035685</wp:posOffset>
                      </wp:positionV>
                      <wp:extent cx="278765" cy="1270"/>
                      <wp:effectExtent l="635" t="19050" r="635" b="1905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85pt;margin-top:81.55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1035685</wp:posOffset>
                      </wp:positionV>
                      <wp:extent cx="278765" cy="1270"/>
                      <wp:effectExtent l="635" t="19050" r="635" b="1905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3pt;margin-top:81.55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1188085</wp:posOffset>
                      </wp:positionV>
                      <wp:extent cx="278765" cy="1270"/>
                      <wp:effectExtent l="635" t="19050" r="635" b="1905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85pt;margin-top:93.55pt;width:21.9pt;height:0.1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1188085</wp:posOffset>
                      </wp:positionV>
                      <wp:extent cx="278765" cy="1270"/>
                      <wp:effectExtent l="635" t="19050" r="635" b="1905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3pt;margin-top:93.55pt;width:21.9pt;height:0.1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1340485</wp:posOffset>
                      </wp:positionV>
                      <wp:extent cx="278765" cy="1270"/>
                      <wp:effectExtent l="635" t="19050" r="635" b="1905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85pt;margin-top:105.55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1340485</wp:posOffset>
                      </wp:positionV>
                      <wp:extent cx="278765" cy="1270"/>
                      <wp:effectExtent l="635" t="19050" r="635" b="1905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25pt;margin-top:105.55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1492885</wp:posOffset>
                      </wp:positionV>
                      <wp:extent cx="278765" cy="1270"/>
                      <wp:effectExtent l="635" t="19050" r="635" b="1905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85pt;margin-top:117.55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1492885</wp:posOffset>
                      </wp:positionV>
                      <wp:extent cx="278765" cy="1270"/>
                      <wp:effectExtent l="635" t="19050" r="635" b="1905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3pt;margin-top:117.55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1645285</wp:posOffset>
                      </wp:positionV>
                      <wp:extent cx="278765" cy="1270"/>
                      <wp:effectExtent l="635" t="19050" r="635" b="1905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85pt;margin-top:129.55pt;width:21.9pt;height:0.1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1645285</wp:posOffset>
                      </wp:positionV>
                      <wp:extent cx="278765" cy="1270"/>
                      <wp:effectExtent l="635" t="19050" r="635" b="1905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3pt;margin-top:129.55pt;width:21.9pt;height:0.1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1778000</wp:posOffset>
                      </wp:positionV>
                      <wp:extent cx="278765" cy="1270"/>
                      <wp:effectExtent l="635" t="19050" r="635" b="1905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85pt;margin-top:140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1778000</wp:posOffset>
                      </wp:positionV>
                      <wp:extent cx="278765" cy="1270"/>
                      <wp:effectExtent l="635" t="19050" r="635" b="1905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25pt;margin-top:140pt;width:21.9pt;height:0.05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2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40"/>
                <w:szCs w:val="40"/>
              </w:rPr>
            </w:pPr>
            <w:r>
              <w:rPr>
                <w:rFonts w:cs="Bookworm" w:ascii="Bookworm" w:hAnsi="Bookworm"/>
                <w:sz w:val="40"/>
                <w:szCs w:val="40"/>
              </w:rPr>
              <w:t>There are 3 flowers in my bouquet. Each flower has 7 petals. How many petals are there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3x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123TeddyBears" w:hAnsi="123TeddyBears" w:cs="123TeddyBears"/>
                <w:sz w:val="160"/>
                <w:szCs w:val="160"/>
                <w:lang w:val="en-US" w:eastAsia="en-US"/>
              </w:rPr>
            </w:pPr>
            <w:r>
              <w:rPr>
                <w:rFonts w:cs="123TeddyBears" w:ascii="123TeddyBears" w:hAnsi="123TeddyBears"/>
                <w:sz w:val="160"/>
                <w:szCs w:val="16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9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883920</wp:posOffset>
                      </wp:positionV>
                      <wp:extent cx="570230" cy="831215"/>
                      <wp:effectExtent l="0" t="179070" r="0" b="17653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323800">
                                <a:off x="0" y="0"/>
                                <a:ext cx="570240" cy="83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64.05pt;margin-top:69.6pt;width:44.85pt;height:65.4pt;mso-wrap-style:none;v-text-anchor:middle;rotation:239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1086485</wp:posOffset>
                      </wp:positionV>
                      <wp:extent cx="570230" cy="831215"/>
                      <wp:effectExtent l="635" t="5715" r="5080" b="63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83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36.15pt;margin-top:85.55pt;width:44.85pt;height:65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599440</wp:posOffset>
                      </wp:positionV>
                      <wp:extent cx="90805" cy="1246505"/>
                      <wp:effectExtent l="2540" t="5080" r="4445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59.5pt;margin-top:47.2pt;width:7.1pt;height:98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445135</wp:posOffset>
                      </wp:positionV>
                      <wp:extent cx="233045" cy="154305"/>
                      <wp:effectExtent l="5715" t="5715" r="508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5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8pt;margin-top:35.05pt;width:18.3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086485</wp:posOffset>
                      </wp:positionV>
                      <wp:extent cx="233045" cy="154305"/>
                      <wp:effectExtent l="5715" t="5715" r="508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5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pt;margin-top:85.55pt;width:18.3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702310</wp:posOffset>
                      </wp:positionV>
                      <wp:extent cx="233045" cy="154305"/>
                      <wp:effectExtent l="5715" t="5715" r="5080" b="508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5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0.9pt;margin-top:55.3pt;width:18.3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346075</wp:posOffset>
                      </wp:positionV>
                      <wp:extent cx="105410" cy="356235"/>
                      <wp:effectExtent l="5080" t="5715" r="5715" b="508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0.95pt;margin-top:27.25pt;width:8.25pt;height:2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88900</wp:posOffset>
                      </wp:positionV>
                      <wp:extent cx="105410" cy="356235"/>
                      <wp:effectExtent l="5080" t="5715" r="5715" b="508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5pt;margin-top:7pt;width:8.25pt;height:2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753110</wp:posOffset>
                      </wp:positionV>
                      <wp:extent cx="105410" cy="356235"/>
                      <wp:effectExtent l="5080" t="5715" r="5715" b="508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85pt;margin-top:59.3pt;width:8.25pt;height:2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860425</wp:posOffset>
                      </wp:positionV>
                      <wp:extent cx="105410" cy="356235"/>
                      <wp:effectExtent l="5080" t="5715" r="5715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0.95pt;margin-top:67.75pt;width:8.25pt;height:2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228725</wp:posOffset>
                      </wp:positionV>
                      <wp:extent cx="105410" cy="356235"/>
                      <wp:effectExtent l="5080" t="5715" r="5715" b="508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85pt;margin-top:96.75pt;width:8.25pt;height:2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599440</wp:posOffset>
                      </wp:positionV>
                      <wp:extent cx="105410" cy="356235"/>
                      <wp:effectExtent l="5080" t="5715" r="5715" b="508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8pt;margin-top:47.2pt;width:8.25pt;height:2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702310</wp:posOffset>
                      </wp:positionV>
                      <wp:extent cx="366395" cy="107315"/>
                      <wp:effectExtent l="5715" t="5715" r="5080" b="508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10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7pt;margin-top:55.3pt;width:28.8pt;height: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753110</wp:posOffset>
                      </wp:positionV>
                      <wp:extent cx="366395" cy="107315"/>
                      <wp:effectExtent l="5715" t="5715" r="5080" b="508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10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9.25pt;margin-top:59.3pt;width:28.8pt;height: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109345</wp:posOffset>
                      </wp:positionV>
                      <wp:extent cx="366395" cy="107315"/>
                      <wp:effectExtent l="5715" t="5715" r="5080" b="508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10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85pt;margin-top:87.35pt;width:28.8pt;height: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492125</wp:posOffset>
                      </wp:positionV>
                      <wp:extent cx="366395" cy="107315"/>
                      <wp:effectExtent l="5715" t="5715" r="508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10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95pt;margin-top:38.75pt;width:28.8pt;height: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492125</wp:posOffset>
                      </wp:positionV>
                      <wp:extent cx="366395" cy="107315"/>
                      <wp:effectExtent l="5715" t="5715" r="5080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10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15pt;margin-top:38.75pt;width:28.8pt;height: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3660" distR="74295" simplePos="0" locked="0" layoutInCell="1" allowOverlap="1" relativeHeight="226">
                      <wp:simplePos x="0" y="0"/>
                      <wp:positionH relativeFrom="column">
                        <wp:posOffset>1638935</wp:posOffset>
                      </wp:positionH>
                      <wp:positionV relativeFrom="paragraph">
                        <wp:posOffset>471805</wp:posOffset>
                      </wp:positionV>
                      <wp:extent cx="105410" cy="356235"/>
                      <wp:effectExtent l="0" t="83820" r="0" b="8445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00000">
                                <a:off x="0" y="0"/>
                                <a:ext cx="10548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9.05pt;margin-top:37.15pt;width:8.25pt;height:28pt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3660" distR="74295" simplePos="0" locked="0" layoutInCell="1" allowOverlap="1" relativeHeight="227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214630</wp:posOffset>
                      </wp:positionV>
                      <wp:extent cx="105410" cy="356235"/>
                      <wp:effectExtent l="0" t="83820" r="0" b="84455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00000">
                                <a:off x="0" y="0"/>
                                <a:ext cx="10548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45pt;margin-top:16.9pt;width:8.25pt;height:28pt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3660" distR="74295" simplePos="0" locked="0" layoutInCell="1" allowOverlap="1" relativeHeight="228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830580</wp:posOffset>
                      </wp:positionV>
                      <wp:extent cx="105410" cy="356235"/>
                      <wp:effectExtent l="0" t="83820" r="0" b="84455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00000">
                                <a:off x="0" y="0"/>
                                <a:ext cx="10548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2.7pt;margin-top:65.4pt;width:8.25pt;height:28pt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3660" distR="74295" simplePos="0" locked="0" layoutInCell="1" allowOverlap="1" relativeHeight="229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577215</wp:posOffset>
                      </wp:positionV>
                      <wp:extent cx="105410" cy="356235"/>
                      <wp:effectExtent l="0" t="83820" r="0" b="84455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00000">
                                <a:off x="0" y="0"/>
                                <a:ext cx="10548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85pt;margin-top:45.45pt;width:8.25pt;height:28pt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3660" distR="74295" simplePos="0" locked="0" layoutInCell="1" allowOverlap="1" relativeHeight="230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186815</wp:posOffset>
                      </wp:positionV>
                      <wp:extent cx="105410" cy="356235"/>
                      <wp:effectExtent l="0" t="83820" r="0" b="84455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00000">
                                <a:off x="0" y="0"/>
                                <a:ext cx="10548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8pt;margin-top:93.45pt;width:8.25pt;height:28pt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213995</wp:posOffset>
                      </wp:positionV>
                      <wp:extent cx="104775" cy="356235"/>
                      <wp:effectExtent l="84455" t="0" r="83820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8900000">
                                <a:off x="0" y="0"/>
                                <a:ext cx="10476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.25pt;margin-top:16.9pt;width:8.2pt;height:28pt;flip:x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783590</wp:posOffset>
                      </wp:positionV>
                      <wp:extent cx="104775" cy="356235"/>
                      <wp:effectExtent l="84455" t="0" r="8382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8900000">
                                <a:off x="0" y="0"/>
                                <a:ext cx="10476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8pt;margin-top:61.75pt;width:8.2pt;height:28pt;flip:x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1186180</wp:posOffset>
                      </wp:positionV>
                      <wp:extent cx="104775" cy="356235"/>
                      <wp:effectExtent l="84455" t="0" r="8382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8900000">
                                <a:off x="0" y="0"/>
                                <a:ext cx="10476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85pt;margin-top:93.45pt;width:8.2pt;height:28pt;flip:x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783590</wp:posOffset>
                      </wp:positionV>
                      <wp:extent cx="104775" cy="356235"/>
                      <wp:effectExtent l="84455" t="0" r="8382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8900000">
                                <a:off x="0" y="0"/>
                                <a:ext cx="10476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75pt;margin-top:61.75pt;width:8.2pt;height:28pt;flip:x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115060</wp:posOffset>
                      </wp:positionV>
                      <wp:extent cx="104775" cy="356235"/>
                      <wp:effectExtent l="84455" t="0" r="8382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8900000">
                                <a:off x="0" y="0"/>
                                <a:ext cx="104760" cy="35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4pt;margin-top:87.85pt;width:8.2pt;height:28pt;flip:x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32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32"/>
                <w:szCs w:val="32"/>
              </w:rPr>
            </w:pPr>
            <w:r>
              <w:rPr>
                <w:rFonts w:cs="Bookworm" w:ascii="Bookworm" w:hAnsi="Bookworm"/>
                <w:sz w:val="32"/>
                <w:szCs w:val="32"/>
              </w:rPr>
              <w:t>I have 8 bags of marshmallows to share with my friends. Each bag has eight marshmallows inside. How many marshmallows do I have to share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8x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123TeddyBears" w:hAnsi="123TeddyBears" w:cs="123TeddyBears"/>
                <w:sz w:val="160"/>
                <w:szCs w:val="160"/>
                <w:lang w:val="en-US" w:eastAsia="en-US"/>
              </w:rPr>
            </w:pPr>
            <w:r>
              <w:rPr>
                <w:rFonts w:cs="123TeddyBears" w:ascii="123TeddyBears" w:hAnsi="123TeddyBears"/>
                <w:sz w:val="160"/>
                <w:szCs w:val="16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952500</wp:posOffset>
                      </wp:positionV>
                      <wp:extent cx="589280" cy="522605"/>
                      <wp:effectExtent l="5080" t="5715" r="5715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522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pt;margin-top:75pt;width:46.35pt;height:41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137160</wp:posOffset>
                      </wp:positionV>
                      <wp:extent cx="118110" cy="90805"/>
                      <wp:effectExtent l="5080" t="5715" r="5715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35pt;margin-top:10.8pt;width:9.2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65405</wp:posOffset>
                      </wp:positionV>
                      <wp:extent cx="589280" cy="570230"/>
                      <wp:effectExtent l="5080" t="5080" r="5715" b="571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570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2pt;margin-top:5.15pt;width:46.35pt;height:44.8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344295</wp:posOffset>
                      </wp:positionV>
                      <wp:extent cx="589280" cy="570230"/>
                      <wp:effectExtent l="5080" t="5080" r="5715" b="5715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570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105.85pt;width:46.35pt;height:44.8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36195</wp:posOffset>
                      </wp:positionV>
                      <wp:extent cx="589280" cy="570230"/>
                      <wp:effectExtent l="5080" t="5080" r="5715" b="571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570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7pt;margin-top:2.85pt;width:46.35pt;height:44.8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635635</wp:posOffset>
                      </wp:positionV>
                      <wp:extent cx="589280" cy="570230"/>
                      <wp:effectExtent l="5080" t="5080" r="5715" b="571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570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7pt;margin-top:50.05pt;width:46.35pt;height:44.8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1275080</wp:posOffset>
                      </wp:positionV>
                      <wp:extent cx="589280" cy="570230"/>
                      <wp:effectExtent l="5080" t="5080" r="5715" b="571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570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55pt;margin-top:100.4pt;width:46.35pt;height:44.8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5405</wp:posOffset>
                      </wp:positionV>
                      <wp:extent cx="589280" cy="570230"/>
                      <wp:effectExtent l="5080" t="5080" r="5715" b="571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570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95pt;margin-top:5.15pt;width:46.35pt;height:44.8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04850</wp:posOffset>
                      </wp:positionV>
                      <wp:extent cx="589280" cy="570230"/>
                      <wp:effectExtent l="5080" t="5080" r="5715" b="5715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570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05pt;margin-top:55.5pt;width:46.35pt;height:44.8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774065</wp:posOffset>
                      </wp:positionV>
                      <wp:extent cx="589280" cy="570230"/>
                      <wp:effectExtent l="5080" t="5080" r="5715" b="571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570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3pt;margin-top:60.95pt;width:46.35pt;height:44.8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227965</wp:posOffset>
                      </wp:positionV>
                      <wp:extent cx="118110" cy="90805"/>
                      <wp:effectExtent l="5080" t="5715" r="5715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25pt;margin-top:17.95pt;width:9.2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861695</wp:posOffset>
                      </wp:positionV>
                      <wp:extent cx="118110" cy="90805"/>
                      <wp:effectExtent l="5080" t="5715" r="5715" b="508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9.7pt;margin-top:67.85pt;width:9.2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227965</wp:posOffset>
                      </wp:positionV>
                      <wp:extent cx="118110" cy="90805"/>
                      <wp:effectExtent l="5080" t="5715" r="5715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4pt;margin-top:17.95pt;width:9.2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861695</wp:posOffset>
                      </wp:positionV>
                      <wp:extent cx="118110" cy="90805"/>
                      <wp:effectExtent l="5080" t="5715" r="5715" b="508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4pt;margin-top:67.85pt;width:9.2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384300</wp:posOffset>
                      </wp:positionV>
                      <wp:extent cx="91440" cy="90805"/>
                      <wp:effectExtent l="5080" t="5715" r="5715" b="508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65pt;margin-top:109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1384300</wp:posOffset>
                      </wp:positionV>
                      <wp:extent cx="91440" cy="90805"/>
                      <wp:effectExtent l="5080" t="5715" r="5715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45pt;margin-top:109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562735</wp:posOffset>
                      </wp:positionV>
                      <wp:extent cx="91440" cy="90805"/>
                      <wp:effectExtent l="5080" t="5715" r="5715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5pt;margin-top:123.0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1562735</wp:posOffset>
                      </wp:positionV>
                      <wp:extent cx="91440" cy="90805"/>
                      <wp:effectExtent l="5080" t="5715" r="5715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123.0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562735</wp:posOffset>
                      </wp:positionV>
                      <wp:extent cx="91440" cy="90805"/>
                      <wp:effectExtent l="5080" t="5715" r="5715" b="50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85pt;margin-top:123.0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754505</wp:posOffset>
                      </wp:positionV>
                      <wp:extent cx="91440" cy="90805"/>
                      <wp:effectExtent l="5080" t="5715" r="5715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6pt;margin-top:138.1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754505</wp:posOffset>
                      </wp:positionV>
                      <wp:extent cx="91440" cy="90805"/>
                      <wp:effectExtent l="5080" t="5715" r="5715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25pt;margin-top:138.1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384300</wp:posOffset>
                      </wp:positionV>
                      <wp:extent cx="91440" cy="90805"/>
                      <wp:effectExtent l="5080" t="5715" r="5715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4pt;margin-top:109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137160</wp:posOffset>
                      </wp:positionV>
                      <wp:extent cx="91440" cy="90805"/>
                      <wp:effectExtent l="5080" t="5715" r="5715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.9pt;margin-top:10.8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846455</wp:posOffset>
                      </wp:positionH>
                      <wp:positionV relativeFrom="paragraph">
                        <wp:posOffset>137160</wp:posOffset>
                      </wp:positionV>
                      <wp:extent cx="91440" cy="90805"/>
                      <wp:effectExtent l="5080" t="5715" r="5715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65pt;margin-top:10.8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318770</wp:posOffset>
                      </wp:positionV>
                      <wp:extent cx="91440" cy="90805"/>
                      <wp:effectExtent l="5080" t="5715" r="5715" b="508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05pt;margin-top:25.1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500380</wp:posOffset>
                      </wp:positionV>
                      <wp:extent cx="91440" cy="90805"/>
                      <wp:effectExtent l="5080" t="5715" r="5715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7pt;margin-top:39.4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318770</wp:posOffset>
                      </wp:positionV>
                      <wp:extent cx="91440" cy="90805"/>
                      <wp:effectExtent l="5080" t="5715" r="5715" b="508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35pt;margin-top:25.1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227965</wp:posOffset>
                      </wp:positionV>
                      <wp:extent cx="91440" cy="90805"/>
                      <wp:effectExtent l="5080" t="5715" r="5715" b="508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9pt;margin-top:17.9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409575</wp:posOffset>
                      </wp:positionV>
                      <wp:extent cx="91440" cy="90805"/>
                      <wp:effectExtent l="5080" t="5715" r="5715" b="508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6pt;margin-top:32.2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318770</wp:posOffset>
                      </wp:positionV>
                      <wp:extent cx="91440" cy="90805"/>
                      <wp:effectExtent l="5080" t="5715" r="5715" b="508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3pt;margin-top:25.1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952500</wp:posOffset>
                      </wp:positionV>
                      <wp:extent cx="91440" cy="90805"/>
                      <wp:effectExtent l="5080" t="5715" r="5715" b="508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5pt;margin-top:7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1184275</wp:posOffset>
                      </wp:positionV>
                      <wp:extent cx="91440" cy="90805"/>
                      <wp:effectExtent l="5080" t="5715" r="5715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95pt;margin-top:93.2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861695</wp:posOffset>
                      </wp:positionV>
                      <wp:extent cx="91440" cy="90805"/>
                      <wp:effectExtent l="5080" t="5715" r="5715" b="508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7pt;margin-top:67.8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093470</wp:posOffset>
                      </wp:positionV>
                      <wp:extent cx="91440" cy="90805"/>
                      <wp:effectExtent l="5080" t="5715" r="5715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95pt;margin-top:86.1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1093470</wp:posOffset>
                      </wp:positionV>
                      <wp:extent cx="91440" cy="90805"/>
                      <wp:effectExtent l="5080" t="5715" r="5715" b="508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7pt;margin-top:86.1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1205865</wp:posOffset>
                      </wp:positionV>
                      <wp:extent cx="91440" cy="90805"/>
                      <wp:effectExtent l="5080" t="5715" r="5715" b="508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35pt;margin-top:94.9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952500</wp:posOffset>
                      </wp:positionV>
                      <wp:extent cx="91440" cy="90805"/>
                      <wp:effectExtent l="5080" t="5715" r="5715" b="508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15pt;margin-top:7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861695</wp:posOffset>
                      </wp:positionV>
                      <wp:extent cx="91440" cy="90805"/>
                      <wp:effectExtent l="5080" t="5715" r="5715" b="508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5pt;margin-top:67.8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1384300</wp:posOffset>
                      </wp:positionV>
                      <wp:extent cx="91440" cy="90805"/>
                      <wp:effectExtent l="5080" t="5715" r="5715" b="508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35pt;margin-top:109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1435100</wp:posOffset>
                      </wp:positionV>
                      <wp:extent cx="91440" cy="90805"/>
                      <wp:effectExtent l="5080" t="5715" r="5715" b="508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8.55pt;margin-top:113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1663700</wp:posOffset>
                      </wp:positionV>
                      <wp:extent cx="91440" cy="90805"/>
                      <wp:effectExtent l="5080" t="5715" r="5715" b="508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15pt;margin-top:131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572895</wp:posOffset>
                      </wp:positionV>
                      <wp:extent cx="91440" cy="90805"/>
                      <wp:effectExtent l="5080" t="5715" r="5715" b="508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35pt;margin-top:123.8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754505</wp:posOffset>
                      </wp:positionV>
                      <wp:extent cx="91440" cy="90805"/>
                      <wp:effectExtent l="5080" t="5715" r="5715" b="508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5pt;margin-top:138.1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1653540</wp:posOffset>
                      </wp:positionV>
                      <wp:extent cx="91440" cy="90805"/>
                      <wp:effectExtent l="5080" t="5715" r="5715" b="508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.75pt;margin-top:130.2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1572895</wp:posOffset>
                      </wp:positionV>
                      <wp:extent cx="91440" cy="90805"/>
                      <wp:effectExtent l="5080" t="5715" r="5715" b="508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25pt;margin-top:123.8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1344295</wp:posOffset>
                      </wp:positionV>
                      <wp:extent cx="91440" cy="90805"/>
                      <wp:effectExtent l="5080" t="5715" r="5715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75pt;margin-top:105.8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137160</wp:posOffset>
                      </wp:positionV>
                      <wp:extent cx="91440" cy="90805"/>
                      <wp:effectExtent l="5080" t="5715" r="5715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95pt;margin-top:10.8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227965</wp:posOffset>
                      </wp:positionV>
                      <wp:extent cx="91440" cy="90805"/>
                      <wp:effectExtent l="5080" t="5715" r="5715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pt;margin-top:17.9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515620</wp:posOffset>
                      </wp:positionV>
                      <wp:extent cx="91440" cy="90805"/>
                      <wp:effectExtent l="5080" t="5715" r="5715" b="508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40.6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09575</wp:posOffset>
                      </wp:positionV>
                      <wp:extent cx="91440" cy="90805"/>
                      <wp:effectExtent l="5080" t="5715" r="5715" b="508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5pt;margin-top:32.2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424815</wp:posOffset>
                      </wp:positionV>
                      <wp:extent cx="91440" cy="90805"/>
                      <wp:effectExtent l="5080" t="5715" r="5715" b="508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6pt;margin-top:33.4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37160</wp:posOffset>
                      </wp:positionV>
                      <wp:extent cx="91440" cy="90805"/>
                      <wp:effectExtent l="5080" t="5715" r="5715" b="508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pt;margin-top:10.8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544830</wp:posOffset>
                      </wp:positionV>
                      <wp:extent cx="91440" cy="90805"/>
                      <wp:effectExtent l="5080" t="5715" r="5715" b="508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95pt;margin-top:42.9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318770</wp:posOffset>
                      </wp:positionV>
                      <wp:extent cx="91440" cy="90805"/>
                      <wp:effectExtent l="5080" t="5715" r="5715" b="508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15pt;margin-top:25.1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137160</wp:posOffset>
                      </wp:positionV>
                      <wp:extent cx="91440" cy="90805"/>
                      <wp:effectExtent l="5080" t="5715" r="5715" b="508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.75pt;margin-top:10.8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46355</wp:posOffset>
                      </wp:positionV>
                      <wp:extent cx="91440" cy="90805"/>
                      <wp:effectExtent l="5080" t="5715" r="5715" b="508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25pt;margin-top:3.6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334010</wp:posOffset>
                      </wp:positionV>
                      <wp:extent cx="91440" cy="90805"/>
                      <wp:effectExtent l="5080" t="5715" r="5715" b="508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.75pt;margin-top:26.3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227965</wp:posOffset>
                      </wp:positionV>
                      <wp:extent cx="91440" cy="90805"/>
                      <wp:effectExtent l="5080" t="5715" r="5715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55pt;margin-top:17.9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409575</wp:posOffset>
                      </wp:positionV>
                      <wp:extent cx="91440" cy="90805"/>
                      <wp:effectExtent l="5080" t="5715" r="5715" b="508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35pt;margin-top:32.2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46355</wp:posOffset>
                      </wp:positionV>
                      <wp:extent cx="91440" cy="90805"/>
                      <wp:effectExtent l="5080" t="5715" r="5715" b="508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75pt;margin-top:3.6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680085</wp:posOffset>
                      </wp:positionV>
                      <wp:extent cx="91440" cy="90805"/>
                      <wp:effectExtent l="5080" t="5715" r="5715" b="508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05pt;margin-top:53.5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683260</wp:posOffset>
                      </wp:positionV>
                      <wp:extent cx="91440" cy="90805"/>
                      <wp:effectExtent l="5080" t="5715" r="5715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.45pt;margin-top:53.8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774065</wp:posOffset>
                      </wp:positionV>
                      <wp:extent cx="91440" cy="90805"/>
                      <wp:effectExtent l="5080" t="5715" r="5715" b="508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.75pt;margin-top:60.9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1464310</wp:posOffset>
                      </wp:positionH>
                      <wp:positionV relativeFrom="paragraph">
                        <wp:posOffset>861695</wp:posOffset>
                      </wp:positionV>
                      <wp:extent cx="91440" cy="90805"/>
                      <wp:effectExtent l="5080" t="5715" r="5715" b="508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3pt;margin-top:67.8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1449705</wp:posOffset>
                      </wp:positionH>
                      <wp:positionV relativeFrom="paragraph">
                        <wp:posOffset>1043305</wp:posOffset>
                      </wp:positionV>
                      <wp:extent cx="91440" cy="90805"/>
                      <wp:effectExtent l="5080" t="5715" r="5715" b="508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15pt;margin-top:82.1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1043305</wp:posOffset>
                      </wp:positionV>
                      <wp:extent cx="91440" cy="90805"/>
                      <wp:effectExtent l="5080" t="5715" r="5715" b="508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9.7pt;margin-top:82.1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770890</wp:posOffset>
                      </wp:positionV>
                      <wp:extent cx="91440" cy="90805"/>
                      <wp:effectExtent l="5080" t="5715" r="5715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75pt;margin-top:60.7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770890</wp:posOffset>
                      </wp:positionV>
                      <wp:extent cx="91440" cy="90805"/>
                      <wp:effectExtent l="5080" t="5715" r="5715" b="508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85pt;margin-top:60.7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774065</wp:posOffset>
                      </wp:positionV>
                      <wp:extent cx="91440" cy="90805"/>
                      <wp:effectExtent l="5080" t="5715" r="5715" b="508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65pt;margin-top:60.9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774065</wp:posOffset>
                      </wp:positionV>
                      <wp:extent cx="91440" cy="90805"/>
                      <wp:effectExtent l="5080" t="5715" r="5715" b="508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pt;margin-top:60.9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952500</wp:posOffset>
                      </wp:positionV>
                      <wp:extent cx="91440" cy="90805"/>
                      <wp:effectExtent l="5080" t="5715" r="5715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05pt;margin-top:7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1002665</wp:posOffset>
                      </wp:positionV>
                      <wp:extent cx="91440" cy="90805"/>
                      <wp:effectExtent l="5080" t="5715" r="5715" b="508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78.9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043305</wp:posOffset>
                      </wp:positionV>
                      <wp:extent cx="91440" cy="90805"/>
                      <wp:effectExtent l="5080" t="5715" r="5715" b="508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pt;margin-top:82.15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1134110</wp:posOffset>
                      </wp:positionV>
                      <wp:extent cx="91440" cy="90805"/>
                      <wp:effectExtent l="5080" t="5715" r="5715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95pt;margin-top:89.3pt;width:7.15pt;height:7.1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2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40"/>
                <w:szCs w:val="40"/>
              </w:rPr>
            </w:pPr>
            <w:r>
              <w:rPr>
                <w:rFonts w:cs="Bookworm" w:ascii="Bookworm" w:hAnsi="Bookworm"/>
                <w:sz w:val="40"/>
                <w:szCs w:val="40"/>
              </w:rPr>
              <w:t>I have 9 cubes and each cube has nine spots. How many spots do I have in all on my cubes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9x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3Dice" w:hAnsi="123Dice" w:cs="123Dice"/>
                <w:sz w:val="72"/>
                <w:szCs w:val="72"/>
              </w:rPr>
            </w:pPr>
            <w:r>
              <w:rPr>
                <w:rFonts w:cs="123Dice" w:ascii="123Dice" w:hAnsi="123Dice"/>
                <w:sz w:val="72"/>
                <w:szCs w:val="72"/>
              </w:rPr>
              <w:t></w:t>
            </w:r>
          </w:p>
          <w:p>
            <w:pPr>
              <w:pStyle w:val="Normal"/>
              <w:rPr>
                <w:rFonts w:ascii="123Dice" w:hAnsi="123Dice" w:cs="123Dice"/>
                <w:sz w:val="72"/>
                <w:szCs w:val="72"/>
              </w:rPr>
            </w:pPr>
            <w:r>
              <w:rPr>
                <w:rFonts w:cs="123Dice" w:ascii="123Dice" w:hAnsi="123Dice"/>
                <w:sz w:val="72"/>
                <w:szCs w:val="72"/>
              </w:rPr>
              <w:t></w:t>
            </w:r>
          </w:p>
          <w:p>
            <w:pPr>
              <w:pStyle w:val="Normal"/>
              <w:spacing w:before="0" w:after="200"/>
              <w:rPr>
                <w:rFonts w:ascii="123Dice" w:hAnsi="123Dice" w:cs="123Dice"/>
                <w:sz w:val="72"/>
                <w:szCs w:val="72"/>
              </w:rPr>
            </w:pPr>
            <w:r>
              <w:rPr>
                <w:rFonts w:cs="123Dice" w:ascii="123Dice" w:hAnsi="123Dice"/>
                <w:sz w:val="72"/>
                <w:szCs w:val="72"/>
              </w:rPr>
              <w:t></w:t>
            </w:r>
          </w:p>
        </w:tc>
      </w:tr>
      <w:tr>
        <w:trPr>
          <w:trHeight w:val="359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40"/>
                <w:szCs w:val="40"/>
              </w:rPr>
            </w:pPr>
            <w:r>
              <w:rPr>
                <w:rFonts w:cs="Bookworm" w:ascii="Bookworm" w:hAnsi="Bookworm"/>
                <w:sz w:val="40"/>
                <w:szCs w:val="40"/>
              </w:rPr>
              <w:t>There are 5 bees at the picnic. Each bee has 5 stripes. How many stripes are there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5x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worm" w:hAnsi="Bookworm" w:cs="Bookworm"/>
                <w:sz w:val="144"/>
                <w:szCs w:val="144"/>
                <w:lang w:val="en-US" w:eastAsia="en-US"/>
              </w:rPr>
            </w:pPr>
            <w:r>
              <w:rPr>
                <w:rFonts w:cs="Bookworm" w:ascii="Bookworm" w:hAnsi="Bookworm"/>
                <w:sz w:val="144"/>
                <w:szCs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74930</wp:posOffset>
                  </wp:positionV>
                  <wp:extent cx="615950" cy="615950"/>
                  <wp:effectExtent l="0" t="0" r="0" b="0"/>
                  <wp:wrapTight wrapText="bothSides">
                    <wp:wrapPolygon edited="0">
                      <wp:start x="-216" y="0"/>
                      <wp:lineTo x="-216" y="21277"/>
                      <wp:lineTo x="21599" y="21277"/>
                      <wp:lineTo x="21599" y="0"/>
                      <wp:lineTo x="-216" y="0"/>
                    </wp:wrapPolygon>
                  </wp:wrapTight>
                  <wp:docPr id="303" name="bee_clipart_honey_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bee_clipart_honey_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1206500</wp:posOffset>
                  </wp:positionH>
                  <wp:positionV relativeFrom="paragraph">
                    <wp:posOffset>74930</wp:posOffset>
                  </wp:positionV>
                  <wp:extent cx="615950" cy="615950"/>
                  <wp:effectExtent l="0" t="0" r="0" b="0"/>
                  <wp:wrapTight wrapText="bothSides">
                    <wp:wrapPolygon edited="0">
                      <wp:start x="-216" y="0"/>
                      <wp:lineTo x="-216" y="21277"/>
                      <wp:lineTo x="21599" y="21277"/>
                      <wp:lineTo x="21599" y="0"/>
                      <wp:lineTo x="-216" y="0"/>
                    </wp:wrapPolygon>
                  </wp:wrapTight>
                  <wp:docPr id="304" name="bee_clipart_honey_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bee_clipart_honey_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356235</wp:posOffset>
                  </wp:positionV>
                  <wp:extent cx="615950" cy="615950"/>
                  <wp:effectExtent l="0" t="0" r="0" b="0"/>
                  <wp:wrapTight wrapText="bothSides">
                    <wp:wrapPolygon edited="0">
                      <wp:start x="-216" y="0"/>
                      <wp:lineTo x="-216" y="21277"/>
                      <wp:lineTo x="21599" y="21277"/>
                      <wp:lineTo x="21599" y="0"/>
                      <wp:lineTo x="-216" y="0"/>
                    </wp:wrapPolygon>
                  </wp:wrapTight>
                  <wp:docPr id="305" name="bee_clipart_honey_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bee_clipart_honey_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7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846455</wp:posOffset>
                  </wp:positionV>
                  <wp:extent cx="615950" cy="615950"/>
                  <wp:effectExtent l="0" t="0" r="0" b="0"/>
                  <wp:wrapTight wrapText="bothSides">
                    <wp:wrapPolygon edited="0">
                      <wp:start x="-216" y="0"/>
                      <wp:lineTo x="-216" y="21277"/>
                      <wp:lineTo x="21599" y="21277"/>
                      <wp:lineTo x="21599" y="0"/>
                      <wp:lineTo x="-216" y="0"/>
                    </wp:wrapPolygon>
                  </wp:wrapTight>
                  <wp:docPr id="306" name="bee_clipart_honey_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bee_clipart_honey_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8">
                  <wp:simplePos x="0" y="0"/>
                  <wp:positionH relativeFrom="column">
                    <wp:posOffset>1089660</wp:posOffset>
                  </wp:positionH>
                  <wp:positionV relativeFrom="paragraph">
                    <wp:posOffset>972185</wp:posOffset>
                  </wp:positionV>
                  <wp:extent cx="615950" cy="615950"/>
                  <wp:effectExtent l="0" t="0" r="0" b="0"/>
                  <wp:wrapTight wrapText="bothSides">
                    <wp:wrapPolygon edited="0">
                      <wp:start x="-216" y="0"/>
                      <wp:lineTo x="-216" y="21277"/>
                      <wp:lineTo x="21599" y="21277"/>
                      <wp:lineTo x="21599" y="0"/>
                      <wp:lineTo x="-216" y="0"/>
                    </wp:wrapPolygon>
                  </wp:wrapTight>
                  <wp:docPr id="307" name="bee_clipart_honey_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bee_clipart_honey_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2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40"/>
                <w:szCs w:val="40"/>
              </w:rPr>
            </w:pPr>
            <w:r>
              <w:rPr>
                <w:rFonts w:cs="Bookworm" w:ascii="Bookworm" w:hAnsi="Bookworm"/>
                <w:sz w:val="40"/>
                <w:szCs w:val="40"/>
              </w:rPr>
              <w:t>Daniel has 7 boxes. Each box has 7 balls inside. How many balls does Daniel have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7x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123TeddyBears" w:hAnsi="123TeddyBears" w:cs="123TeddyBears"/>
                <w:sz w:val="160"/>
                <w:szCs w:val="160"/>
                <w:lang w:val="en-US" w:eastAsia="en-US"/>
              </w:rPr>
            </w:pPr>
            <w:r>
              <w:rPr>
                <w:rFonts w:cs="123TeddyBears" w:ascii="123TeddyBears" w:hAnsi="123TeddyBears"/>
                <w:sz w:val="160"/>
                <w:szCs w:val="16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47320</wp:posOffset>
                      </wp:positionV>
                      <wp:extent cx="615950" cy="511175"/>
                      <wp:effectExtent l="5080" t="5715" r="5080" b="4445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pt;margin-top:11.6pt;width:48.45pt;height:4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721995</wp:posOffset>
                      </wp:positionV>
                      <wp:extent cx="615950" cy="511175"/>
                      <wp:effectExtent l="5080" t="5715" r="5080" b="4445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pt;margin-top:56.85pt;width:48.45pt;height:4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315720</wp:posOffset>
                      </wp:positionV>
                      <wp:extent cx="615950" cy="511175"/>
                      <wp:effectExtent l="5080" t="5715" r="5080" b="4445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pt;margin-top:103.6pt;width:48.45pt;height:4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18110</wp:posOffset>
                      </wp:positionV>
                      <wp:extent cx="615950" cy="511175"/>
                      <wp:effectExtent l="5080" t="5715" r="5080" b="4445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85pt;margin-top:9.3pt;width:48.45pt;height:4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721995</wp:posOffset>
                      </wp:positionV>
                      <wp:extent cx="615950" cy="511175"/>
                      <wp:effectExtent l="5080" t="5715" r="5080" b="4445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85pt;margin-top:56.85pt;width:48.45pt;height:4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15720</wp:posOffset>
                      </wp:positionV>
                      <wp:extent cx="615950" cy="511175"/>
                      <wp:effectExtent l="5080" t="5715" r="5080" b="4445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85pt;margin-top:103.6pt;width:48.45pt;height:4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29285</wp:posOffset>
                      </wp:positionV>
                      <wp:extent cx="485775" cy="686435"/>
                      <wp:effectExtent l="5715" t="5715" r="4445" b="4445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68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85pt;margin-top:49.55pt;width:38.2pt;height:5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1142365</wp:posOffset>
                      </wp:positionV>
                      <wp:extent cx="90805" cy="90805"/>
                      <wp:effectExtent l="5715" t="5715" r="5080" b="508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7.15pt;margin-top:89.9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906145</wp:posOffset>
                      </wp:positionV>
                      <wp:extent cx="90805" cy="90805"/>
                      <wp:effectExtent l="5715" t="5715" r="5080" b="508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pt;margin-top:71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906145</wp:posOffset>
                      </wp:positionV>
                      <wp:extent cx="90805" cy="90805"/>
                      <wp:effectExtent l="5715" t="5715" r="5080" b="508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4.3pt;margin-top:71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749300</wp:posOffset>
                      </wp:positionV>
                      <wp:extent cx="90805" cy="90805"/>
                      <wp:effectExtent l="5715" t="5715" r="5080" b="508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pt;margin-top:5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749300</wp:posOffset>
                      </wp:positionV>
                      <wp:extent cx="90805" cy="90805"/>
                      <wp:effectExtent l="5715" t="5715" r="5080" b="508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4.3pt;margin-top:5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658495</wp:posOffset>
                      </wp:positionV>
                      <wp:extent cx="90805" cy="90805"/>
                      <wp:effectExtent l="5715" t="5715" r="5080" b="508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7.15pt;margin-top:51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658495</wp:posOffset>
                      </wp:positionV>
                      <wp:extent cx="90805" cy="90805"/>
                      <wp:effectExtent l="5715" t="5715" r="5080" b="508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.85pt;margin-top:51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15290</wp:posOffset>
                      </wp:positionV>
                      <wp:extent cx="90805" cy="90805"/>
                      <wp:effectExtent l="5715" t="5715" r="5080" b="508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5pt;margin-top:32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292100</wp:posOffset>
                      </wp:positionV>
                      <wp:extent cx="90805" cy="90805"/>
                      <wp:effectExtent l="5715" t="5715" r="5080" b="508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5pt;margin-top:2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262890</wp:posOffset>
                      </wp:positionV>
                      <wp:extent cx="90805" cy="90805"/>
                      <wp:effectExtent l="5715" t="5715" r="5080" b="508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65pt;margin-top:20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292100</wp:posOffset>
                      </wp:positionV>
                      <wp:extent cx="90805" cy="90805"/>
                      <wp:effectExtent l="5715" t="5715" r="5080" b="508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05pt;margin-top:2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415290</wp:posOffset>
                      </wp:positionV>
                      <wp:extent cx="90805" cy="90805"/>
                      <wp:effectExtent l="5715" t="5715" r="5080" b="508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65pt;margin-top:32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118110</wp:posOffset>
                      </wp:positionV>
                      <wp:extent cx="90805" cy="90805"/>
                      <wp:effectExtent l="5715" t="5715" r="5080" b="508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05pt;margin-top:9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18110</wp:posOffset>
                      </wp:positionV>
                      <wp:extent cx="90805" cy="90805"/>
                      <wp:effectExtent l="5715" t="5715" r="5080" b="508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5pt;margin-top:9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736090</wp:posOffset>
                      </wp:positionV>
                      <wp:extent cx="90805" cy="90805"/>
                      <wp:effectExtent l="5715" t="5715" r="5080" b="508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75pt;margin-top:136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1653540</wp:posOffset>
                      </wp:positionV>
                      <wp:extent cx="90805" cy="90805"/>
                      <wp:effectExtent l="5715" t="5715" r="5080" b="508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9pt;margin-top:130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562735</wp:posOffset>
                      </wp:positionV>
                      <wp:extent cx="90805" cy="90805"/>
                      <wp:effectExtent l="5715" t="5715" r="5080" b="508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9pt;margin-top:123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1562735</wp:posOffset>
                      </wp:positionV>
                      <wp:extent cx="90805" cy="90805"/>
                      <wp:effectExtent l="5715" t="5715" r="5080" b="508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05pt;margin-top:123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1409700</wp:posOffset>
                      </wp:positionV>
                      <wp:extent cx="90805" cy="90805"/>
                      <wp:effectExtent l="5715" t="5715" r="5080" b="508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05pt;margin-top:11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409700</wp:posOffset>
                      </wp:positionV>
                      <wp:extent cx="90805" cy="90805"/>
                      <wp:effectExtent l="5715" t="5715" r="5080" b="508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9pt;margin-top:11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1409700</wp:posOffset>
                      </wp:positionV>
                      <wp:extent cx="90805" cy="90805"/>
                      <wp:effectExtent l="5715" t="5715" r="5080" b="508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05pt;margin-top:11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653540</wp:posOffset>
                      </wp:positionV>
                      <wp:extent cx="90805" cy="90805"/>
                      <wp:effectExtent l="5715" t="5715" r="5080" b="508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7.85pt;margin-top:130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1562735</wp:posOffset>
                      </wp:positionV>
                      <wp:extent cx="90805" cy="90805"/>
                      <wp:effectExtent l="5715" t="5715" r="5080" b="508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.7pt;margin-top:123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500505</wp:posOffset>
                      </wp:positionV>
                      <wp:extent cx="90805" cy="90805"/>
                      <wp:effectExtent l="5715" t="5715" r="5080" b="508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7.85pt;margin-top:118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1500505</wp:posOffset>
                      </wp:positionV>
                      <wp:extent cx="90805" cy="90805"/>
                      <wp:effectExtent l="5715" t="5715" r="5080" b="508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05pt;margin-top:118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318895</wp:posOffset>
                      </wp:positionV>
                      <wp:extent cx="90805" cy="90805"/>
                      <wp:effectExtent l="5715" t="5715" r="5080" b="508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7.85pt;margin-top:103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1318895</wp:posOffset>
                      </wp:positionV>
                      <wp:extent cx="90805" cy="90805"/>
                      <wp:effectExtent l="5715" t="5715" r="5080" b="508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.2pt;margin-top:103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1409700</wp:posOffset>
                      </wp:positionV>
                      <wp:extent cx="90805" cy="90805"/>
                      <wp:effectExtent l="5715" t="5715" r="5080" b="508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2pt;margin-top:11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815340</wp:posOffset>
                      </wp:positionV>
                      <wp:extent cx="90805" cy="90805"/>
                      <wp:effectExtent l="5715" t="5715" r="5080" b="508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2.35pt;margin-top:64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906145</wp:posOffset>
                      </wp:positionV>
                      <wp:extent cx="90805" cy="90805"/>
                      <wp:effectExtent l="5715" t="5715" r="5080" b="508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5pt;margin-top:71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996950</wp:posOffset>
                      </wp:positionV>
                      <wp:extent cx="90805" cy="90805"/>
                      <wp:effectExtent l="5715" t="5715" r="5080" b="508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65pt;margin-top:78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749300</wp:posOffset>
                      </wp:positionV>
                      <wp:extent cx="90805" cy="90805"/>
                      <wp:effectExtent l="5715" t="5715" r="5080" b="508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.9pt;margin-top:5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996950</wp:posOffset>
                      </wp:positionV>
                      <wp:extent cx="90805" cy="90805"/>
                      <wp:effectExtent l="5715" t="5715" r="5080" b="508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05pt;margin-top:78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996950</wp:posOffset>
                      </wp:positionV>
                      <wp:extent cx="90805" cy="90805"/>
                      <wp:effectExtent l="5715" t="5715" r="5080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5pt;margin-top:78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840105</wp:posOffset>
                      </wp:positionV>
                      <wp:extent cx="90805" cy="90805"/>
                      <wp:effectExtent l="5715" t="5715" r="5080" b="508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5pt;margin-top:66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906145</wp:posOffset>
                      </wp:positionV>
                      <wp:extent cx="90805" cy="90805"/>
                      <wp:effectExtent l="5715" t="5715" r="5080" b="508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05pt;margin-top:71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930910</wp:posOffset>
                      </wp:positionV>
                      <wp:extent cx="90805" cy="90805"/>
                      <wp:effectExtent l="5715" t="5715" r="5080" b="508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2pt;margin-top:73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087755</wp:posOffset>
                      </wp:positionV>
                      <wp:extent cx="90805" cy="90805"/>
                      <wp:effectExtent l="5715" t="5715" r="5080" b="508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2pt;margin-top:85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051560</wp:posOffset>
                      </wp:positionV>
                      <wp:extent cx="90805" cy="90805"/>
                      <wp:effectExtent l="5715" t="5715" r="5080" b="508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9pt;margin-top:82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815340</wp:posOffset>
                      </wp:positionV>
                      <wp:extent cx="90805" cy="90805"/>
                      <wp:effectExtent l="5715" t="5715" r="5080" b="508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9pt;margin-top:64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815340</wp:posOffset>
                      </wp:positionV>
                      <wp:extent cx="90805" cy="90805"/>
                      <wp:effectExtent l="5715" t="5715" r="5080" b="508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35pt;margin-top:64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815340</wp:posOffset>
                      </wp:positionV>
                      <wp:extent cx="90805" cy="90805"/>
                      <wp:effectExtent l="5715" t="5715" r="5080" b="508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6pt;margin-top:64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201295</wp:posOffset>
                      </wp:positionV>
                      <wp:extent cx="90805" cy="90805"/>
                      <wp:effectExtent l="5715" t="5715" r="5080" b="508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05pt;margin-top:15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353695</wp:posOffset>
                      </wp:positionV>
                      <wp:extent cx="90805" cy="90805"/>
                      <wp:effectExtent l="5715" t="5715" r="5080" b="508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05pt;margin-top:27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506095</wp:posOffset>
                      </wp:positionV>
                      <wp:extent cx="90805" cy="90805"/>
                      <wp:effectExtent l="5715" t="5715" r="5080" b="508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05pt;margin-top:39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262890</wp:posOffset>
                      </wp:positionV>
                      <wp:extent cx="90805" cy="90805"/>
                      <wp:effectExtent l="5715" t="5715" r="5080" b="508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9pt;margin-top:20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01295</wp:posOffset>
                      </wp:positionV>
                      <wp:extent cx="90805" cy="90805"/>
                      <wp:effectExtent l="5715" t="5715" r="5080" b="508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05pt;margin-top:15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444500</wp:posOffset>
                      </wp:positionV>
                      <wp:extent cx="90805" cy="90805"/>
                      <wp:effectExtent l="5715" t="5715" r="5080" b="508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9pt;margin-top: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15290</wp:posOffset>
                      </wp:positionV>
                      <wp:extent cx="90805" cy="90805"/>
                      <wp:effectExtent l="5715" t="5715" r="5080" b="508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2pt;margin-top:32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23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44"/>
                <w:szCs w:val="44"/>
              </w:rPr>
            </w:pPr>
            <w:r>
              <w:rPr>
                <w:rFonts w:cs="Bookworm" w:ascii="Bookworm" w:hAnsi="Bookworm"/>
                <w:sz w:val="44"/>
                <w:szCs w:val="44"/>
              </w:rPr>
              <w:t>There are 3 boats and each boat has 3 fish. How many fish were caught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worm" w:hAnsi="Bookworm" w:cs="Bookworm"/>
                <w:sz w:val="144"/>
                <w:szCs w:val="144"/>
              </w:rPr>
            </w:pPr>
            <w:r>
              <w:rPr>
                <w:rFonts w:cs="Bookworm" w:ascii="Bookworm" w:hAnsi="Bookworm"/>
                <w:sz w:val="144"/>
                <w:szCs w:val="144"/>
              </w:rPr>
              <w:t>3x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123TeddyBears" w:hAnsi="123TeddyBears" w:cs="123TeddyBears"/>
                <w:sz w:val="160"/>
                <w:szCs w:val="160"/>
                <w:lang w:val="en-US" w:eastAsia="en-US"/>
              </w:rPr>
            </w:pPr>
            <w:r>
              <w:rPr>
                <w:rFonts w:cs="123TeddyBears" w:ascii="123TeddyBears" w:hAnsi="123TeddyBears"/>
                <w:sz w:val="160"/>
                <w:szCs w:val="16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-579755</wp:posOffset>
                      </wp:positionV>
                      <wp:extent cx="610870" cy="1873250"/>
                      <wp:effectExtent l="5080" t="6350" r="5715" b="508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610920" cy="18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20250" y="3391"/>
                                      <a:pt x="18900" y="5080"/>
                                      <a:pt x="18900" y="10800"/>
                                    </a:cubicBezTo>
                                    <a:cubicBezTo>
                                      <a:pt x="18900" y="16520"/>
                                      <a:pt x="20250" y="18209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3pt;margin-top:-45.65pt;width:48.05pt;height:147.45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758825</wp:posOffset>
                      </wp:positionV>
                      <wp:extent cx="615950" cy="1873250"/>
                      <wp:effectExtent l="5080" t="6350" r="5715" b="508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615960" cy="18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20250" y="3391"/>
                                      <a:pt x="18900" y="5080"/>
                                      <a:pt x="18900" y="10800"/>
                                    </a:cubicBezTo>
                                    <a:cubicBezTo>
                                      <a:pt x="18900" y="16520"/>
                                      <a:pt x="20250" y="18209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1pt;margin-top:59.8pt;width:48.45pt;height:147.45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187960</wp:posOffset>
                      </wp:positionV>
                      <wp:extent cx="595630" cy="1804035"/>
                      <wp:effectExtent l="5715" t="6350" r="5080" b="508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95800" cy="180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20250" y="3391"/>
                                      <a:pt x="18900" y="5080"/>
                                      <a:pt x="18900" y="10800"/>
                                    </a:cubicBezTo>
                                    <a:cubicBezTo>
                                      <a:pt x="18900" y="16520"/>
                                      <a:pt x="20250" y="18209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6pt;margin-top:14.8pt;width:46.85pt;height:142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907415</wp:posOffset>
                      </wp:positionV>
                      <wp:extent cx="166370" cy="344170"/>
                      <wp:effectExtent l="15875" t="5715" r="5080" b="508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632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55pt;margin-top:71.45pt;width:13.05pt;height:27.05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907415</wp:posOffset>
                      </wp:positionV>
                      <wp:extent cx="297180" cy="189865"/>
                      <wp:effectExtent l="5080" t="5715" r="5715" b="508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45pt;margin-top:71.45pt;width:23.3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1408430</wp:posOffset>
                      </wp:positionH>
                      <wp:positionV relativeFrom="paragraph">
                        <wp:posOffset>205105</wp:posOffset>
                      </wp:positionV>
                      <wp:extent cx="297180" cy="189865"/>
                      <wp:effectExtent l="5080" t="5715" r="5715" b="508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0.9pt;margin-top:16.15pt;width:23.3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205105</wp:posOffset>
                      </wp:positionV>
                      <wp:extent cx="297180" cy="189865"/>
                      <wp:effectExtent l="5080" t="5715" r="5715" b="508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.2pt;margin-top:16.15pt;width:23.3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184785</wp:posOffset>
                      </wp:positionV>
                      <wp:extent cx="297180" cy="189865"/>
                      <wp:effectExtent l="5080" t="5715" r="5715" b="508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05pt;margin-top:14.55pt;width:23.3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1550035</wp:posOffset>
                      </wp:positionV>
                      <wp:extent cx="297180" cy="189865"/>
                      <wp:effectExtent l="5080" t="5715" r="5715" b="508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05pt;margin-top:122.05pt;width:23.3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991870</wp:posOffset>
                      </wp:positionV>
                      <wp:extent cx="297180" cy="189865"/>
                      <wp:effectExtent l="5080" t="5715" r="5715" b="508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.2pt;margin-top:78.1pt;width:23.3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1550035</wp:posOffset>
                      </wp:positionV>
                      <wp:extent cx="297180" cy="189865"/>
                      <wp:effectExtent l="5080" t="5715" r="5715" b="508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05pt;margin-top:122.05pt;width:23.3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1739900</wp:posOffset>
                      </wp:positionV>
                      <wp:extent cx="297180" cy="189865"/>
                      <wp:effectExtent l="5080" t="5715" r="5715" b="508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0.35pt;margin-top:137pt;width:23.3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1408430</wp:posOffset>
                      </wp:positionH>
                      <wp:positionV relativeFrom="paragraph">
                        <wp:posOffset>907415</wp:posOffset>
                      </wp:positionV>
                      <wp:extent cx="297180" cy="189865"/>
                      <wp:effectExtent l="5080" t="5715" r="5715" b="508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0.9pt;margin-top:71.45pt;width:23.35pt;height:1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15570</wp:posOffset>
                      </wp:positionV>
                      <wp:extent cx="166370" cy="344170"/>
                      <wp:effectExtent l="15875" t="5715" r="5080" b="508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632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5pt;margin-top:9.1pt;width:13.05pt;height:27.05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115570</wp:posOffset>
                      </wp:positionV>
                      <wp:extent cx="166370" cy="344170"/>
                      <wp:effectExtent l="15875" t="5715" r="5080" b="508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632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1pt;margin-top:9.1pt;width:13.05pt;height:27.05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115570</wp:posOffset>
                      </wp:positionV>
                      <wp:extent cx="166370" cy="344170"/>
                      <wp:effectExtent l="15875" t="5715" r="5080" b="508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632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75pt;margin-top:9.1pt;width:13.05pt;height:27.05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1357630</wp:posOffset>
                      </wp:positionH>
                      <wp:positionV relativeFrom="paragraph">
                        <wp:posOffset>1479550</wp:posOffset>
                      </wp:positionV>
                      <wp:extent cx="166370" cy="344170"/>
                      <wp:effectExtent l="15875" t="5715" r="5080" b="508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632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9pt;margin-top:116.5pt;width:13.05pt;height:27.05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1659255</wp:posOffset>
                      </wp:positionV>
                      <wp:extent cx="166370" cy="344170"/>
                      <wp:effectExtent l="15875" t="5715" r="5080" b="508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632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4pt;margin-top:130.65pt;width:13.05pt;height:27.05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479550</wp:posOffset>
                      </wp:positionV>
                      <wp:extent cx="166370" cy="344170"/>
                      <wp:effectExtent l="15875" t="5715" r="5080" b="508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632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95pt;margin-top:116.5pt;width:13.05pt;height:27.05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837565</wp:posOffset>
                      </wp:positionV>
                      <wp:extent cx="166370" cy="344170"/>
                      <wp:effectExtent l="15875" t="5715" r="5080" b="508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632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75pt;margin-top:65.95pt;width:13.05pt;height:27.05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837565</wp:posOffset>
                      </wp:positionV>
                      <wp:extent cx="166370" cy="344170"/>
                      <wp:effectExtent l="15875" t="5715" r="5080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632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65.95pt;width:13.05pt;height:27.05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worm">
    <w:charset w:val="00"/>
    <w:family w:val="swiss"/>
    <w:pitch w:val="variable"/>
  </w:font>
  <w:font w:name="123CountingCubes">
    <w:charset w:val="02"/>
    <w:family w:val="auto"/>
    <w:pitch w:val="variable"/>
  </w:font>
  <w:font w:name="123Money">
    <w:charset w:val="02"/>
    <w:family w:val="auto"/>
    <w:pitch w:val="variable"/>
  </w:font>
  <w:font w:name="123Dice">
    <w:charset w:val="02"/>
    <w:family w:val="auto"/>
    <w:pitch w:val="variable"/>
  </w:font>
  <w:font w:name="123TeddyBear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5.wmf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3:00Z</dcterms:created>
  <dc:creator>Administrator</dc:creator>
  <dc:description/>
  <cp:keywords/>
  <dc:language>en-US</dc:language>
  <cp:lastModifiedBy>127ramirezc</cp:lastModifiedBy>
  <cp:lastPrinted>2008-11-07T10:37:00Z</cp:lastPrinted>
  <dcterms:modified xsi:type="dcterms:W3CDTF">2009-10-29T11:53:00Z</dcterms:modified>
  <cp:revision>2</cp:revision>
  <dc:subject/>
  <dc:title/>
</cp:coreProperties>
</file>